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УФАС пожаловались на «Янтарьэнергосбыт» из-за повышения цены на переподключение должник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гиональное УФАС получило жалобу на «Янтарьэнергосбыт»,    который в 4,4    раза увеличил плату за возобновление подачи электричества в дома отключенных должников.    Об этом в четверг «Новому Калининграду.Ru» сообщили в ведомстве.</w:t>
        <w:br/>
        <w:t>«Получили жалобу от физического лица,    сейчас рассматриваем.    Если будут основания,    то дело будет возбуждено»,    — рассказали в УФАС.</w:t>
        <w:br/>
        <w:t>С 19    июня стоимость услуги подключения электричества составляет,96    рублей.    Человек также обязан полностью погасить долг.    «Янтарьэнергосбыт» имеет право отключить свет потребителю при средней задолженности в 1227    рублей.</w:t>
        <w:br/>
        <w:t>До последнего времени услуга подключения стоила 4    тысячи рублей,    а год назад 900    рублей.    Повышение цены «Янтарьэнергосбыт» объяснил тем,    что «Прежняя стоимость не соответствует затратам на проведение технических мероприятий»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7-17    09:5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