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дминистрация Зеленоградска должна расторгнуть договор на сбор денег за проезд к пляжу в Куликов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ДОПОЛНЕНИЕСообщение управления ФАС по Калининградской областиВ результате рассмотрения материалов,    опубликованных в социальных сетях и СМИ региона об организации платной парковки в поселке Куликово,    Калининградское УФАС России усмотрело в действиях Администрации муниципального образования «Зеленоградский городской округ» при заключении на внеконкурсной основе договора /НСТО/2017    от 29.05.2017    г.    о предоставлении ООО «Профит СТК» права размещения нестационарного сезонного торгового объекта,    площадью 200    кв.    м с прилегающей территорией благоустройства площадью 250 кв.    м,    признаки нарушения пункта 7    части 1    статьи 15    Федерального закона от 26.07.2006    N    135-ФЗ "О защите конкуренции".</w:t>
        <w:br/>
        <w:t>В целях устранения признаков нарушения и на основании статьи  39.1 Федерального закона от 26.07.2006    N    135-ФЗ "О защите конкуренции"    управление выдало предупреждение администрации округа о принятии мер,    направленных на расторжение договора /НСТО/2017    от 29.05.2017    г.     </w:t>
        <w:br/>
        <w:t>Указанное предупреждение должно быть исполнено до 20    июля 2017    года.</w:t>
        <w:br/>
        <w:t>***ДОПОЛНЕНИЕПрокуратура проверит факт незаконного ограждения при въезде на пляж в Куликово.    Сюжет телекомпании "Каскад":***В Куликово перекрыли проезд к пляжу,    с водителей требуют по 100    руб.ИсточникВ Куликово опять перекрыли проезд...    Стоят ребята без документов,    на руках только договор от администрации,    в котором нет официального территориального плана,    договор на размещение нестационарного торгового объекта,    и всё...    Ни один телефон не отвечает...    Ребята все вопросы переадресовывают в администрацию,    до которой,    естественно,    не дозвониться.    Какое отношение эти товарищи имеют к администрации,    остаётся только догадываться...    Единственное,    что остаётся,    — вызывать полицию.    Но и они только составили материал.    Рассмотрение — 10    дней...    а пока эти умники стоят дальше и срубают бабло (100    р./сутки)***Соответствующий договор администрация Зеленоградского городского округа заключила с ООО "Профит СТК"    — управляющей компанией из Зеленоградск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7-17    09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