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center"/>
        <w:rPr/>
      </w:pPr>
      <w:r>
        <w:rPr>
          <w:rFonts w:ascii="Times New Roman" w:hAnsi="Times New Roman"/>
          <w:b/>
          <w:sz w:val="28"/>
        </w:rPr>
        <w:t>УФАС в Калининграде выставило на публичное обсуждение практику применения антимонопольного законодательства</w:t>
      </w:r>
      <w:r>
        <w:rPr>
          <w:rFonts w:ascii="Times New Roman" w:hAnsi="Times New Roman"/>
          <w:b w:val="false"/>
          <w:sz w:val="28"/>
        </w:rPr>
        <w:br/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>В Калининграде в БФУ имени Канта сегодня,    30    июня 2017    года,    с 12    часов состоится публичное обсуждение практики применения антимонопольного законодательства управлением ФАС по Калининградской области.</w:t>
        <w:br/>
        <w:t>На повестке дня – результаты правоприменительной практики в сфере антимонопольного законодательства,    законодательства о рекламе и законодательства о государственных закупках на территории региона,    прокомментировали в Калининграде сегодня,    30    июня 2017    года,    ИА Прибыль RU    в УФАС России по Калининградской области.</w:t>
        <w:br/>
        <w:t>Примут участие представители областных и муниципальных органов власти,    прокуратуры Калининградской области,    уполномоченный по защите прав предпринимателей в Калининградской области,    руководители общественных организаций,    а также представители субъектов правоотношений в сфере закупок товаров,    работ,    услуг для обеспечения государственных (муниципальных нужд).</w:t>
        <w:br/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b/>
          <w:sz w:val="24"/>
        </w:rPr>
        <w:t>2017-07-03    10:10:00</w:t>
      </w:r>
    </w:p>
    <w:sectPr>
      <w:type w:val="nextPage"/>
      <w:pgSz w:w="11906" w:h="16443"/>
      <w:pgMar w:left="1701" w:right="1701" w:gutter="0" w:header="0" w:top="567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