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поставила ультиматум Сергею Кошевому в Зеленоградске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дминистрация Зеленоградского городского округа поставлена перед выбором:    калининградские антимонопольщики требуют до 20    июля 2017    года расторгнуть договор с фирмой ООО «Профит СТК»,    получившей вне конкурса право на организацию платной парковки в Куликово,    прямо на пляже.</w:t>
        <w:br/>
        <w:t>Как сообщается на сайте Управления ФАС по Калининградской области,    администрация вступила в сделку с ООО «Профит СТК» 29    мая 2017    года.    Формально предметом договора является «нестационарный сезонный торговый объект площадью 200    квадратных метров».    Но к нему прилагается «прилегающая территория благоустройства» с уже 250 квадратными метрами.</w:t>
        <w:br/>
        <w:t>УФАС увидело в этом нарушение закона о защите конкуренции.</w:t>
        <w:br/>
        <w:t>Администрация Зеленоградского городского округа получила предупреждение.    Согласно документу,    муниципалитет должен начать расторгать договор до 20    июля 2017    года.</w:t>
        <w:br/>
        <w:t>Предупреждение,    выданное 11    июля 2017    года,    адресовано главе администрации Зеленоградского городского округа Сергею Кошевому.    У муниципалитета есть возможность оспорить его в суде.</w:t>
        <w:br/>
        <w:t>По информации kartoteka.ru,    ООО «Профит СТК» принадлежит с 17    февраля 2017    года Роману Игоревичу Лихорадову.    Директор компании с 1    февраля 2016    года – Андрей Евгеньевич Сергеев.    До 22    июня 2016    года Сергеев возглавлял в качестве директора ООО «Расчётно-кассовый центр»,    учредителем которого,    по данным ЕГРЮЛ,    является администрация МО «Зеленоградское городское поселение».</w:t>
        <w:br/>
        <w:t>(с)    ИА Русский Запад/аш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17    10:5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