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Калининградское УФАС России поступило обращение ФГБУ "ФЦВМТ"    о включении в реестр недобросовестных поставщиков сведений об ООО «МедИнВес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Калининградской области уведомляет о рассмотрении обращения ФГБУ «ФЦВМТ» (далее – Заказчик)    о включении в реестр недобросовестных поставщиков сведений об ООО «МедИнВест»,    а также о  проведении внеплановой проверки действий Заказчика при проведении электронного аукциона на право заключения государственного контракта на поставку расходных материалов для рентгенхирургических методов лечения (извещение № 0335100015618000139).</w:t>
        <w:br/>
        <w:t>По результатам проведения внеплановой проверки будет рассматриваться вопрос о включении сведений об ООО «МедИнВест» в реестр недобросовестных поставщиков в связи с односторонним отказом Заказчика от исполнения контракта.</w:t>
        <w:br/>
        <w:t>Представителям ООО «МедИнВест» и Заказчика необходимо прибыть 13    августа 2018    года в 14    часов 30    минут (время калининградское)    по адресу:    г.    Калининград,    ул.    Барнаульская,    д.    4    (3    этаж,    вход со стороны ул.    Геологической)    с доверенностями на участие в рассмотрении дел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07    14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