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убличные обсужд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лининградское УФАС России при непосредственном участии Торгово-промышленной палаты Калининградской области проведены публичные обсуждения результатов правоприменительной практики за I    квартал 2019    года,    подведены итоги за 2018    год.    Публичные обсуждения проводены в рамках реализации приоритетной программы «Реформа контрольно-надзорной деятельности»,    участником которой является Федеральная антимонопольная служба.</w:t>
        <w:br/>
        <w:t>В ходе публичных обсуждений с докладами выступили руководитель Калининградского УФАС России Демкин А.В.,    заместители руководителя Шестакова И.С.    и Грибко В.А.,    начальник отдела антимонопольного контроля Можаро Е.И.</w:t>
        <w:br/>
        <w:t>В публичных обсуждениях приняли участие заместитель президента Торгово-промышленной палаты Калииннградской области Фицак М.Н.,    органы прокуратуры,    хозяйствующие субъекты,    средства массовой информации,    представители федеральных органов исполнительной власти,    органов исполнительной власти Калининградской области,    органов местного самоуправления,    а также объединений предпринимателей.    О положительном опыте внедрения и реализации типового положения о закупке товаров,    работ,    услуг государственными бюджетными и автономными учреждениями Калининградской области,    государственными унитарными предприятиями Калининградской области поделился руководитель (директор)    Конкурсного агентства Калининградской области Дараселия Л.Ш. </w:t>
        <w:br/>
        <w:t>По итогам мероприятия всем заинтересованным лицам даны исчерпывающие ответы на поставленные вопросы.    Материалы публичных обсуждений размещены на сайте Калининградского УФАС России http://kaliningrad.new.fas.gov.ru </w:t>
        <w:br/>
        <w:t>Уважаемые друзья!    Если кто-либо пропустил публичные обсуждения правоприменительной практики Калининградского УФАС России,    состоявшиеся 14.03.2019    в Торгово-промышленной палате Калининградской области,    трансляцию можно посмотреть в записи https://www.youtube.com/watch?v=Gvsdh9bKmEM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3-18    14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