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V    региональная научно-практическая конференция в Калининград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1    апреля 2019    года в Калининграде состоится пятая региональная научно-практическая конференция «Актуальные проблемы применения антимонопольного законодательства:    взгляд регулятора,    бизнеса и экспертов».  В рамках мероприятия планируется обсуждение актуальных вопросов антимонопольной и тарифной политики в России с учетом принятия Указа Президента России В.В.    Путина и утверждения Национального плана развития конкуренции,    практики применения антимонопольного законодательства,    тарифного регулирования и законодательства о закупках. Место проведения:    Конференц-центр гостиницы «Crystal    House    Suite    Hotel    &amp;    Spa»,    г.    Калининград,    ул.    Сергеева,    4,    зал «Сапфир»,    1    этаж. К участию в Конференции приглашены руководители и сотрудники территориальных органов Федеральной антимонопольной службы по Северо-Западному и иным федеральным округам,    центрального аппарата ФАС России,    представители органов исполнительной власти Калининградской области,    представители бизнес-сообщества,    в том числе таких предпринимательских объединений,    как Торгово-Промышленная палата РФ,    представители науки. Проведение таких региональных конференцией уже стало доброй традицией адвокатирования конкуренции в регионах России благодаря ранее успешно проведенным мероприятиям в городах Перми,    Новосибирске,    Екатеринбурге,Тюмени  совместно с ФАС России. Участие в мероприятии бесплатное.    Регистрация обязательна.  Регистрация по ссылке:    http://competitionsupport.com/events/4451/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4-01    14:1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