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О "Янтарьэнерго"    и ОАО "Янтарьэнергосбыт"    оплатили штрафы по делу об установлении необоснованного размера платы за ограничение/возобновление подачи электрической энерг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О «Янтарьэнерго» исполнило решение Арбитражного суда Калининградской области от 11.10.2018    по делу № -9237/2018,    и перечислило в бюджет в полном объеме административный штраф в размере 20 320    руб.</w:t>
        <w:br/>
        <w:t>Напомним,    решением комиссии Калининградского УФАС России от 04.10.2017    № АМЗ-16/2017    действия АО «Янтарьэнерго» и ОАО «Янтарьэнергосбыт» по установлению необоснованного размера оплаты за возмещение расходов по введению ограничения режима потребления электроэнергии и возмещение расходов по возобновлению режима потребления электроэнергии в размере 17540,96    руб.,    противоречащие Правилам полного и (или)    частичного ограничения режима потребления электрической энергии,    № 442,    что привело к ущемлению интересов неопределенного круга потребителей,    признаны нарушением части 1    статьи 10    Федерального закона РФ от 06.07.2006    № 135-ФЗ «О защите конкуренции».</w:t>
        <w:br/>
        <w:t>По факту совершения административного правонарушения,    предусмотренного частью 2    статьи 14.31    КоАП РФ,    в отношении Общества составлен протокол,    который с целью рассмотрения привлечения Общества к административной ответственности был направлен в Арбитражный суд Калининградской области. </w:t>
        <w:br/>
        <w:t>Ранее,    ОАО «Янтарьэнергосбыт» в полном объеме исполнило решение Арбитражного суда Калининградской области от 04.10.2018    по делу № -9236/2018,    и перечислило в бюджет в полном объеме административный штраф в размере 562    500    руб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09    16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