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Чемпионат Европы по регби (U18).    Грузия снова чемпион,    России до медалей не хватило шага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20    апреля в Калининграде закончился чемпионат Европы по регби (U18).    Сборная России в матче за 3-е место была близка к победе,    но выиграв первый тайм 24:10,    во втором наша команда пропустила 28    очков и в итоге уступила 27:38.    В финале сборная Грузии с большим трудом сломила команду Испании.    Победа «лелос» 20:10    и звание чемпионов Европы.</w:t>
        <w:br/>
        <w:t>Последний игровой день стал большим праздником для болельщиков и участников турнира,    многие из которых вряд ли когда-нибудь ранее играли на стадионах калибра «Калининград».    Арена,    принимавшая летом 2018    года чемпионат мира по футболу,    навсегда останется в памяти у участников двух финальных матчей.    Организаторами турнира проделана на высоком уровне колоссальная работа:    за матчем Россия – Португалия наблюдали 8100    зрителей,    а на финальной игре их количество увеличилось до 9700.    Для чемпионата Европы по регби для игроков до 19    лет – это рекорд.    И поставлен он был в России.    Стоит добавить,    что за финальным матчем наблюдали президент Rugby    Europe    Октавиан Морариу,    Губернатор Калининградской области Антон Алиханов,    руководитель Калининградского УФАС Артур Демкин,    Иван Охлобыстин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9-04-22    10:03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