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сширенное заседание Коллегии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повестке дня:    итоги работы ФАС России за 15    лет;    ход реализации мероприятий,    предусмотренных Национальным планом развития конкуренции,    комплексной "дорожной карты"    развития конкуренции в различных отраслях экономики и Национальными проектам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24    15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