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ГОРЬ АРТЕМЬЕВ:    ЕСТЬ СЕРЬЕЗНАЯ ОПАСНОСТЬ В ТАКИХ ДОРОГОСТОЯЩИХ И НУЖНЫХ ДЛЯ СТРАНЫ НАЦПРОЕКТАХ ПОТЕРЯТЬ КОНКУРЕНЦИЮ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Необходимость реализации проконкурентной политики в Национальных проектах становится главной задачей ФАС России</w:t>
        <w:br/>
        <w:t>Руководитель Федеральной антимонопольной службы Игорь Артемьев рассказал о достижениях и новых задачах ведомства в ходе расширенного совещания службы,    которое состоялось 24    апреля в Крыму.</w:t>
        <w:br/>
        <w:t>Он рассказал,    что с 1990    года в России создавались законодательные основы защиты конкуренции и 15    лет проконкурентной политикой занимается ФАС России.    За это время антимонопольные требования были внесены в отраслевое законодательство,    приняты четыре пакета поправок,    сложилась судебная практика.    Российское антимонопольное законодательство было признано соответствующим лучшим мировым практикам и уже несколько лет подряд ФАС России входит в 20-ку лучших антимонопольных органов мира.</w:t>
        <w:br/>
        <w:t>Таких показателей удалось достичь благодаря синергии полномочий ведомства:    регулировании антимонопольного,    тарифного законодательства,    в сфере гособоронзаказа и госзакупок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4-24    15:4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