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ое УФАС России вынесло решение по делу о пятикратном завышении цен МП КХ «Водоканал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ининградское УФАС России рассмотрело дело №АМЗ-31/2018,    возбужденное в отношении МП КХ «Водоканал» в связи с взиманием платы за водопотребление сверх гарантированного объема водоснабжения в пятикратном размере.</w:t>
        <w:br/>
        <w:t>Решением установлено,    что указанные действия являются нарушением пункта 10    части 1    статьи 10    Закона о защите конкуренции (нарушение порядка ценообразования).</w:t>
        <w:br/>
        <w:t>В частности МП КХ «Водоканал» взимало плату за водопотребление сверх гарантированного объема водоснабжения:</w:t>
        <w:br/>
        <w:t>-    в период с 05.12.2015    по 31.06.2016    в размере 79,65    руб./куб.м вместо утвержденного тарифа 15,93    руб./куб.м (разница 63,72    руб./куб.м);</w:t>
        <w:br/>
        <w:t>-    в период с 01.07.2016    по 31.12.2016    в размере 82,83    руб./куб.м вместо утвержденного тарифа 16,56    руб./куб.м (разница 66,24    руб./куб.м);</w:t>
        <w:br/>
        <w:t>-    в период с 01.01.2017    по 29.05.2019    в размере 102,60    руб./куб.м вместо утвержденного тарифа 20,52    руб./куб.м (разница 82,08    руб./куб.м).</w:t>
        <w:br/>
        <w:t>Указанное нарушение затронуло права и законные интересы 2159    абонентов.</w:t>
        <w:br/>
        <w:t>Кроме того,    Калининградское УФАС России выдало МП КХ «Водоканал» предписание о необходимости произвести перерасчет в соответствии с утвержденными тарифами.    Срок исполнения предписания до 01    августа 2019    года.</w:t>
        <w:br/>
        <w:t>Решение и предписание могут быть обжалованы в течение трех месяцев со дня их выдачи.</w:t>
        <w:br/>
        <w:t> </w:t>
        <w:br/>
        <w:t> </w:t>
        <w:br/>
        <w:t>С текстом решения можно ознакомиться по ссылке:</w:t>
        <w:br/>
        <w:t>https://br.fas.gov.ru/to/kaliningradskoe-ufas-rossii/10f114f0-c848-4018-8907-26aecc0d4598/</w:t>
        <w:br/>
        <w:t>С текстом предписания можно ознакомиться по ссылке:</w:t>
        <w:br/>
        <w:t>https://br.fas.gov.ru/to/kaliningradskoe-ufas-rossii/f92b9d57-fa8d-4ba4-9a18-187fc154db64/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7-02    09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