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лининградское УФАС России уведомляет о рассмотрении обращения ФГУП «ОКБ «ФАКЕЛ» о включении в реестр недобросовестных поставщиков сведений об ООО «ТПК «ТИБАЙ»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ое УФАС России уведомляет о рассмотрении обращения ФГУП «ОКБ «ФАКЕЛ» о включении в реестр недобросовестных поставщиков сведений об ООО «ТПК «ТИБАЙ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04    08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