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ЗМЕНЕНИЕ телефона приемной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вязи с переходом сотрудников на удаленный режим работы,    меняется телефон приемной Калининградского УФАС России:    8    (499)    755-23-23    доб.    039-111. Звонки принимаются строго в рабочее время с 09    до 17:30 час.    в будние дн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4-10    11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