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СТОРОЖНО!    Злоумышленник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важаемые коллеги!Участились случаи,    когда злоумышленники рассылают письма якобы от имени сотрудников Федеральной антимонопольной службы,    содержащие во вложении вирусы.    Жалобы поступают преимущественно от владельцев почтовых ящиков на сервисах mail.ru    и yandex.ru.    В любом случае,    не отвечайте на данные письма и не открывайте вложения.</w:t>
        <w:br/>
        <w:t>Пример такого письма приводится ниже. 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4-17    12:5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