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стоялись публичные обсуждения правоприменительной практи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алининградское УФАС России 22.06.2020    провело публичные обсуждения правоприменительной практики, в ходе которых подведены итоги деятельности Управления за I    полугодие года.    Публичные обсуждения проведены в режиме "онлайн"    при поддержки Калининградской Торгово-промышденной палаты. Основными темами обсуждений были практика применения законодательства о контрактной системе, изменения законодательства, последние разъяснения ФАС России,    судебная практика,    ход исполнения Национального плана развития конкуренции. Отмечены прецедентные дела о нарушении субъектами естественных монополий антимонопольного законодательства.    Модератором мероприятия выступил руководитель Управления Демкин А.В.,    представили доклады заместитель начальника отдела контроля органов власти,    закупок и рекламы Зацепина Ю.А.,    заместитель начальника отдела антимонопольного контроля Зуева Л.Н.,    заместитель руководителя Грибко В.А. Если кто-либо пропустил мероприятие,    трансляцию можно посмотреть в записи,    пройдя по следующей ссылке https://www.youtube.com/watch?v=06ThBXrB0Xs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26    09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