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 xml:space="preserve">В Калининградское УФАС России поступила жалоба Глухова И.В.    на действия организатора торгов -    ГКУ КО «Центр обеспечения организации и проведения торгов» 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В Калининградское УФАС России поступила жалоба Глухова Игоря Владимировича (далее – Заявитель)    (вх.    № 3181    от 04.05.2021)    на действия организатора торгов -    Государственного казенного учреждения Калининградской области «Центр обеспечения организации и проведения торгов» (далее – Организатор торгов)    при проведении открытого аукциона № оа-21004-КФХ на право заключения договоров аренды земельных участков из земель сельскохозяйственного назначения для осуществления крестьянским (фермерским)    хозяйством его деятельности (кадастровый номер:    39:13:040015:93)    (лот № 2)    (извещение № 160221/5613363/01)    (далее – Аукцион).</w:t>
        <w:br/>
        <w:t>На основании части 18    статьи 18.1    Федерального закона от 26.07.2006    № 135-ФЗ «О защите конкуренции» (далее – Закон о защите конкуренции)    торги по лоту № 2    приостанавливаются до рассмотрения жалобы по существу.</w:t>
        <w:br/>
        <w:t>В целях предотвращения распространения коронавирусной инфекции «COVID-19»,    Калининградское УФАС России с 06.04.2020    вводит дистанционный режим рассмотрения жалоб (обращений),    без очного участия представителей заинтересованных сторон,    посредством плагина «TrueConf» в режиме видеоконференцсвязи.</w:t>
        <w:br/>
        <w:t>Рассмотрение жалобы состоится 17    апреля 2021    года в 11    часов 00    минут (время местное).</w:t>
        <w:br/>
        <w:t>Приглашение (гиперссылка)    для участия в видеоконференцсвязи будут направлены перед заседанием комиссии.    Для участия в конференции заинтересованным лицам достаточно будет пройти по гиперссылке в назначенное время рассмотрения жалобы (обращения)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1-05-07    10:30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