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В Калининградское УФАС России поступила жалоба Денисенковой Т.В.    на действия организатора торгов -    Управления имущественных и земельных отношений администрации Гурьевского ГО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алининградское УФАС России поступила жалоба Денисенковой Татьяны Васильевны (далее – Заявитель)    (вх.    № 3304    от 07.05.2021)    на действия организатора торгов – Управления имущественных и земельных отношений администрации Гурьевского городского округа (далее – Организатор торгов)    при проведении открытого аукциона № ЗА-2021-004    на право заключения договора аренды земельных участков,    находящихся в государственной не разграниченной собственности в поселках Пирогово,    Маршальское,    Отрадное,    Рожково,    Сосновка,    Георгиевское (кадастровый номер 39:03:040003:245)    (лот № 1)    (извещение № 140421/0918528/04)    (далее – Аукцион).</w:t>
        <w:br/>
        <w:t>На основании части 18    статьи 18.1    Федерального закона от 26.07.2006    № 135-ФЗ «О защите конкуренции» (далее – Закон о защите конкуренции)    торги по лоту № 1    приостанавливаются до рассмотрения жалобы по существу.</w:t>
        <w:br/>
        <w:t>В целях предотвращения распространения коронавирусной инфекции «COVID-19»,    Калининградское УФАС России с 06.04.2020    вводит дистанционный режим рассмотрения жалоб (обращений),    без очного участия представителей заинтересованных сторон,    посредством плагина «TrueConf» в режиме видеоконференцсвязи.</w:t>
        <w:br/>
        <w:t>Рассмотрение жалобы состоится 18    апреля 2021    года в 14    часов 30    минут (время местное).</w:t>
        <w:br/>
        <w:t>Приглашение (гиперссылка)    для участия в видеоконференцсвязи будут направлены перед заседанием комиссии.    Для участия в конференции заинтересованным лицам достаточно будет пройти по гиперссылке в назначенное время рассмотрения жалобы (обращения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5-12    13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