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Калининградское УФАС России приняло к рассмотрению обращение ГАУ КО "Калининградский областной драматический театр"    о включении в РНП сведений об ООО "ОБСЕРВЕР"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Управление Федеральной антимонопольной службы по Калининградской области уведомляет о рассмотрении обращения ГАУ Калининградской области «Калининградский областной драматический театр» (вх.    № 3282    от 06.05.2021)    о включении в реестр недобросовестных поставщиков сведений об ООО «ОБСЕРВЕР» в связи с уклонением от заключения договора по итогам проведенного запроса котировок в электронной форме на поставку и установку модульного пандуса у главного входа здания Государственного автономного учреждения Калининградской области «Калининградский областной драматический театр» (извещение на официальном сайте Единой информационной системы в сфере закупок http://zakupki.gov.ru/    № 32110124590).         </w:t>
        <w:br/>
        <w:t>Заседание состоится 18    мая 2021    года в 15    часов 30    минут местного времени.</w:t>
        <w:br/>
        <w:t>В целях предотвращения распространения коронавирусной инфекции «COVID-19» рассмотрение жалобы будет происходить без очного участия представителей заинтересованных сторон в режиме видеоконференцсвязи посредством плагина «TrueConf».</w:t>
        <w:br/>
        <w:t>Перед заседанием Комиссии лицам,    участвующим в рассмотрении жалобы,    необходимо заранее скачать указанное приложение для участия в видеоконференцсвязи.</w:t>
        <w:br/>
        <w:t>Приглашения (гиперссылка)    для участия в видеоконференцсвязи будет направлена перед заседанием Комиссии лицам,    участвующим в рассмотрении жалобы,    на электронные адреса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5-12    13:5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