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ое УФАС России рассмотрит жалобу индивидуального предпринимателя      на действия заказчика АО «Калининградская генерирующая компания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Калининградской области поступила жалоба индивидуального предпринимателя Красавина Е.А.    (вх. № от 11.05.2021)    на действия заказчика -    организатора торгов АО «Калининградская генерирующая компания» при проведении запроса котировок в электронной форме,    участниками которого могут быть только субъекты малого и среднего предпринимательства,    на поставку электротехнической,    кабельно-проводниковой продукции и арматуры кабельной для нужд АО «Калининградская генерирующая компания» (извещение на официальном сайте http://zakupki.gov.ru/    №).</w:t>
        <w:br/>
        <w:t>На основании части</w:t>
      </w:r>
      <w:r>
        <w:rPr>
          <w:rFonts w:ascii="Times New Roman" w:hAnsi="Times New Roman"/>
          <w:sz w:val="24"/>
        </w:rPr>
        <w:t xml:space="preserve">㺒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>㺒</w:t>
      </w:r>
      <w:r>
        <w:rPr>
          <w:rFonts w:ascii="Times New Roman" w:hAnsi="Times New Roman"/>
          <w:sz w:val="24"/>
        </w:rPr>
        <w:t>.1    Федерального закона от 26.07.2006    № 135-ФЗ «О защите конкуренции» торги приостанавливаются до рассмотрения жалобы по существу.</w:t>
        <w:br/>
        <w:t>Рассмотрение жалобы №/07/18.1-492/2021    состоится 19    мая 2021 года в 14 часов 30 минут.</w:t>
        <w:br/>
        <w:t>В целях предотвращения распространения коронавирусной инфекции «COVID-19» рассмотрение жалобы будет происходить без очного участия представителей заинтересованных сторон в режиме видеоконференцсвязи посредством плагина «TrueConf».</w:t>
        <w:br/>
        <w:t>Перед заседанием Комиссии лицам,    участвующим в рассмотрении жалобы,    необходимо заранее скачать указанное приложение для участия в видеоконференцсвязи.    Приглашения (гиперссылка)    для участия в видеоконференцсвязи будет направлена перед заседанием Комиссии лицам,    участвующим в рассмотрении жалоб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14    13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