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лининградским УФАС России принята к рассмотрению жалоба ООО "Модуль-C"    на действия заказчика ГАУ КО "Стадион Калининград"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лининградским УФАС России принята к рассмотрению жалоба ООО "Модуль-C"    на действия заказчика ГАУ КО "Стадион Калининград"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5-19    15:0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