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лининградским УФАС России принята к рассмотрению жалоба ООО "Галактика"    на действия заказчика-организатора торгов МАДОУ ЦРР д/с 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Калининградским УФАС России принята к рассмотрению жалоба ООО "Галактика"    на действия заказчика-организатора торгов МАДОУ ЦРР д/с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28    13:3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