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Калининградское УФАС России поступила жалоба Жеребцова П.А.    на действия организатора торгов – Администрации муниципального образования «Зеленоградский городской округ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алининградское УФАС России поступила жалоба Жеребцова П.А.    (далее – Заявитель)    (вх.    № 4099    от 04.06.2021)    на действия организатора торгов – Администрации муниципального образования «Зеленоградский городской округ» (далее – Организатор торгов)    при проведении аукциона по продаже земельных участков и на право заключения договоров аренды земельных участков,    находящихся в государственной или муниципальной собственности,    расположенных на территории Муниципального образования «Зеленоградский городской округ» Калининградской области,    открытого по составу участников (лоты № 1,    2,    7)    (извещение № 140521/1132473/01)    (далее – Аукцион).</w:t>
        <w:br/>
        <w:t>На основании части 18    статьи 18.1    Федерального закона от 26.07.2006    № 135-ФЗ «О защите конкуренции» (далее – Закон о защите конкуренции)    торги по лотам № 1,    2,    7    приостанавливаются до рассмотрения жалобы по существу.</w:t>
        <w:br/>
        <w:t>В целях предотвращения распространения коронавирусной инфекции «COVID-19»,    Калининградское УФАС России с 06.04.2020    вводит дистанционный режим рассмотрения жалоб (обращений),    без очного участия представителей заинтересованных сторон,    посредством плагина «TrueConf» в режиме видеоконференцсвязи.</w:t>
        <w:br/>
        <w:t>Рассмотрение жалобы состоится 10    июня 2021    года в 12    часов 00    минут (время местное).</w:t>
        <w:br/>
        <w:t>Приглашение (гиперссылка)    для участия в видеоконференцсвязи будут направлены перед заседанием комиссии.    Для участия в конференции заинтересованным лицам достаточно будет пройти по гиперссылке в назначенное время рассмотрения жалобы (обращения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6-07    10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