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Калининградское УФАС России рассмотрит жалобу ООО «Безопасность в промышленности» на действия заказчика АО «Янтарьэнерго»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Управление Федеральной антимонопольной службы по Калининградской области поступила жалоба ООО «Безопасность в промышленности»  (вх. № от 08.06.2021)    на действия заказчика -    организатора торгов АО «Янтарьэнерго» при проведении конкурса в электронной форме,    участниками которого могут быть только субъекты малого и среднего предпринимательства,    на оказание услуг по техническому освидетельствованию объектов и комплексному обследованию зданий и сооружений АО «Янтарьэнерго» в 2021    году (извещение на официальном сайте http://zakupki.gov.ru/    №).</w:t>
        <w:br/>
        <w:t>На основании части</w:t>
      </w:r>
      <w:r>
        <w:rPr>
          <w:rFonts w:ascii="Times New Roman" w:hAnsi="Times New Roman"/>
          <w:sz w:val="24"/>
        </w:rPr>
        <w:t xml:space="preserve">㺒 </w:t>
      </w:r>
      <w:r>
        <w:rPr>
          <w:rFonts w:ascii="Times New Roman" w:hAnsi="Times New Roman"/>
          <w:sz w:val="24"/>
        </w:rPr>
        <w:t>статьи</w:t>
      </w:r>
      <w:r>
        <w:rPr>
          <w:rFonts w:ascii="Times New Roman" w:hAnsi="Times New Roman"/>
          <w:sz w:val="24"/>
        </w:rPr>
        <w:t>㺒</w:t>
      </w:r>
      <w:r>
        <w:rPr>
          <w:rFonts w:ascii="Times New Roman" w:hAnsi="Times New Roman"/>
          <w:sz w:val="24"/>
        </w:rPr>
        <w:t>.1    Федерального закона от 26.07.2006    № 135-ФЗ «О защите конкуренции» торги приостанавливаются до рассмотрения жалобы по существу.</w:t>
        <w:br/>
        <w:t>Рассмотрение жалобы №/07/18.1-647/2021    состоится 17    июня 2021 года в 12 часов 00 минут.</w:t>
        <w:br/>
        <w:t>В целях предотвращения распространения коронавирусной инфекции «COVID-19» рассмотрение жалобы будет происходить без очного участия представителей заинтересованных сторон в режиме видеоконференцсвязи посредством плагина «TrueConf».</w:t>
        <w:br/>
        <w:t>Перед заседанием Комиссии лицам,    участвующим в рассмотрении жалобы,    необходимо заранее скачать указанное приложение для участия в видеоконференцсвязи.    Приглашения (гиперссылка)    для участия в видеоконференцсвязи будет направлена перед заседанием Комиссии лицам,    участвующим в рассмотрении жалобы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6-11    10:3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