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В Калининградское УФАС России поступила жалоба ООО «Геотрест»      на действия комиссии организатора торгов – МКУ ГО «Город Калининград» «Капитальный ремонт Многоквартирных Домов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алининградское УФАС России поступила жалоба ООО «Геотрест»  (далее – Заявитель)    (вх.    № 4233    от 09.06.2021)    на действия комиссии организатора торгов – Муниципального казенного учреждения городского округа «Город Калининград» «Капитальный ремонт Многоквартирных Домов» (далее – Организатор торгов)    при проведении аукциона в электронной форме на выполнение работ по объекту:    «Благоустройство дворовой территории многоквартирных жилых домов  по ул.    Заводская;     по ул.    Строительная;     по ул.    Воскресенская г.    Калининграда,    расположенного на территории муниципального образования городского округа «Город Калининград» (извещение на площадке № 2078246)    (далее -    Аукцион).</w:t>
        <w:br/>
        <w:t>На основании части 18    статьи 18.1    Федерального закона от 26.07.2006    № 135-ФЗ «О защите конкуренции» (далее – Закон о защите конкуренции)    торги приостанавливаются до рассмотрения жалобы по существу.</w:t>
        <w:br/>
        <w:t>В целях предотвращения распространения коронавирусной инфекции «COVID-19»,    Калининградское УФАС России с 06.04.2020    вводит дистанционный режим рассмотрения жалоб (обращений),    без очного участия представителей заинтересованных сторон,    посредством плагина «TrueConf» в режиме видеоконференцсвязи.</w:t>
        <w:br/>
        <w:t>Рассмотрение жалобы состоится 18.06.2021    года в 11    часов 00    минут (время местное).</w:t>
        <w:br/>
        <w:t>Приглашение (гиперссылка)    для участия в видеоконференцсвязи будут направлены перед заседанием комиссии.    Для участия в конференции заинтересованным лицам достаточно будет пройти по гиперссылке в назначенное время рассмотрения жалобы (обращения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6-11    13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