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им УФАС России принято к рассмотрению обращение АО "ПСЗ "Янтарь"    о включении в реестр недобросовестных поставщиков ООО "МВСП-Трейд"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ининградским УФАС России принято к рассмотрению обращение АО "ПСЗ "Янтарь"    о включении в реестр недобросовестных поставщиков ООО "МВСП-Трейд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28    10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