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рбитражный Суд Калининградской области посчитал действия регионального антимонопольного органа обоснованными и отклонил жалобу Муниципального унитарного предприятия жилищно-эксплутационный участок № 3    Центрального района г.    Калининград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омиссия УФАС России по Калининградской области 31    декабря 2008    года признала действия Управляющей компании Муниципального унитарного предприятия жилищно-эксплутационный участок № 3    Центрального района г.    Калининграда нарушением Федерального закона «О защите конкуренции» и выдало предписание о прекращении злоупотребления доминирующим положением,    которое привело к установлению монопольно высокой цены услуги по уборке контейнерной площадки.</w:t>
        <w:br/>
        <w:br/>
        <w:t xml:space="preserve">Решение Калининградского УФАС России от 31.12.2008    г.    </w:t>
        <w:br/>
        <w:br/>
        <w:t> </w:t>
        <w:br/>
        <w:br/>
        <w:t xml:space="preserve">В соответствии с Предписанием  ЖЭУ-3    надлежало не допускать действий,    которые могут привести к нарушению антимонопольного законодательства,    для чего:    </w:t>
        <w:br/>
        <w:br/>
        <w:t xml:space="preserve">-         установить для контрагентов экономически обоснованные тарифы на услуги,    оказываемые УК МУП ЖЭУ-3    по уборке контейнерной площадки и вывозу ТБО;    </w:t>
        <w:br/>
        <w:br/>
        <w:t xml:space="preserve">-         направить контрагентам,    которым оказываются услуги по уборке контейнерной площадки и вывозу ТБО,    предложения о внесении в договоры соответствующие изменения;    </w:t>
        <w:br/>
        <w:br/>
        <w:t>-         в качестве доказательства исполнения предписания,    представить в Калининградское УФАС России в течение 1    месяца со дня получения предписания расчет стоимости уборки контейнерной площадки в месяц и документы,    подтверждающие направление контрагентам предложений о внесении соответствующих изменений в договоры на оказания услуг.</w:t>
        <w:br/>
        <w:br/>
        <w:t> </w:t>
        <w:br/>
        <w:br/>
        <w:t>Не смотря на то,    что Предписание Управляющей компанией было получено своевременно,    в МУП исполнять его не спешили.</w:t>
        <w:br/>
        <w:br/>
        <w:t xml:space="preserve">К установленному сроку ЖЭУ-3    указанные документы в антимонопольный орган не предоставило.    </w:t>
        <w:br/>
        <w:br/>
        <w:t> </w:t>
        <w:br/>
        <w:br/>
        <w:t>Кодексом Российской Федерации об административных правонарушениях установлена ответственность и за невыполнение в установленный срок законного решения,    предписания антимонопольного органа.</w:t>
        <w:br/>
        <w:br/>
        <w:t>В Управлении федеральной антимонопольной службы по Калининградской области установили,    что у Управляющей компании имелась возможность для соблюдения правил и норм,    за нарушение которых КоАП РФ предусмотрена административная ответственность,    но должностными лицами ЖЭУ-3    не были приняты все зависящие меры по их соблюдению.</w:t>
        <w:br/>
        <w:br/>
        <w:t> </w:t>
        <w:br/>
        <w:br/>
        <w:t xml:space="preserve">Управляющая компания Муниципального унитарного предприятия жилищно-эксплуатационный участок № 3    Центрального района г.    Калининград была признана виновной в совершении административного правонарушения,    предусмотренного ч.    2.2    ст.    19.5    Кодекса РФ об административных правонарушениях.  Ей было назначено наказание в виде административного штрафа в размере 300 рублей.    </w:t>
        <w:br/>
        <w:br/>
        <w:t xml:space="preserve">Постановление Калининградского УФАС России от 04.05.2009    г.    №АМЗ-94адм/2009    </w:t>
        <w:br/>
        <w:br/>
        <w:t> </w:t>
        <w:br/>
        <w:br/>
        <w:t>МУП ЖЭУ-3    обжаловало постановление антимонопольного органа в Арбитражном суде Калининградской области,    который,    3    июня,    изучив материалы дела,    посчитал жалобу предприятия не подлежащей удовлетворению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09-06-05    0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