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Тринадцатый арбитражный апелляционный суд в Санкт-Петербурге отклонил жалобу МУП «Калининградтеплосеть»,    подтвердив правомерность решения,    вынесенного специалистами УФАС по Калининградской област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С мая 2007    года товарищество собственников жилья «Батальная,    92» не могло получить от МУП «Калининградтеплосеть» технических условий на установку общедомовых приборов учета тепла в многоквартирном жилом доме.</w:t>
        <w:br/>
        <w:br/>
        <w:t xml:space="preserve"> На неоднократные обращения в «Калининградтеплосеть»,  ТСЖ получало ответ,    что выдача технических условий на установку приборов учета тепловой энергии приостановлена в связи с началом отопительного сезона 2007    – 2008    года.    </w:t>
        <w:br/>
        <w:br/>
        <w:t>Затем собственникам жилья было указано на необходимость получения письменного согласия МУП КХ «Водоканал»,    т.к.    существует единая система теплопотребления жилого дома по ул.    Батальная,    92    и водонапорной станции.</w:t>
        <w:br/>
        <w:br/>
        <w:t>В сентябре 2008    года в адрес Калининградского УФАС России поступило заявление от председателя правления ТСЖ.</w:t>
        <w:br/>
        <w:br/>
        <w:t> </w:t>
        <w:br/>
        <w:br/>
        <w:t>Специалисты антимонопольного органа установили,    что отказ МУП «Калининградтеплосеть» выдать технических условий на установку счетчиков учета тепловой энергии в связи с отопительным сезоном 2007    -    2008    г.г.,    так же как и требование МУПа в получении согласия у «Водоканала» на выдачу технических условий не основан на нормах права и ущемляет интересы жителей,    так как приводит к затягиванию решения вопроса по установки приборов тепловой энергии.</w:t>
        <w:br/>
        <w:br/>
        <w:t xml:space="preserve"> Постановлением № 157    от 28.12.2003    г.,    утвержденным мэром г.    Калининграда,    установлен порядок выдачи и оформления технических условий на подключение объектов строительства (реконструкции)    к сетям инженерно-технического обеспечения.    </w:t>
        <w:br/>
        <w:br/>
        <w:t xml:space="preserve">В соответствии с данным документом срок выдачи технических условий установлен в течение 7    дней со дня поступления заявки на выдачу технических условий.    </w:t>
        <w:br/>
        <w:br/>
        <w:t> </w:t>
        <w:br/>
        <w:br/>
        <w:t>Комиссия Управления федеральной антимонопольной службы по Калининградской области признала действия МУП «Калининградтеплосеть» нарушением Федерального закона «О защите конкуренции».</w:t>
        <w:br/>
        <w:br/>
        <w:t>Решение по делу  от 23.12.2008    года</w:t>
        <w:br/>
        <w:br/>
        <w:t> </w:t>
        <w:br/>
        <w:br/>
        <w:t xml:space="preserve">Кроме того,    был решен вопрос о привлечении МУП «Калиниградтеплосеть» к административной ответственности.    </w:t>
        <w:br/>
        <w:br/>
        <w:t xml:space="preserve">Оценивая собранные по делу доказательства,    в Калининградском УФАС России действия МУП «Калининградтеплосеть» квалифицировали по ст.    14.31    Кодекса Российской Федерации об административных правонарушениях как совершение действий,    «…признаваемых злоупотреблением доминирующим положением и недопустимых в соответствии с антимонопольным законодательством Российской Федерации» и назначили наказание в виде административного штрафа в сумме 100    689,52    рублей.    </w:t>
        <w:br/>
        <w:br/>
        <w:t>Постановление по делу в отношении МУП «Калининградтеплосеть»</w:t>
        <w:br/>
        <w:br/>
        <w:t> </w:t>
        <w:br/>
        <w:br/>
        <w:t>Несогласные с решением антимонопольного органа руководители МУП «Калиниградтеплосеть» подали заявление в Арбитражный суд Калининградской области,    а затем и в Арбитражный апелляционный суд Санкт-Петербурга.</w:t>
        <w:br/>
        <w:br/>
        <w:t>Суд апелляционной инстанции,    изучив материалы дела,    посчитал жалобу унитарного предприятия не подлежащей удовлетворению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09-07-30    0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