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ОССИИ УСМАТРИВАЕТ ПРИЗНАКИ СОГЛАСОВАННЫХ ДЕЙСТВИЙ МЕЖДУ РОССЕЛЬХОЗНАДЗОРОМ И ФТС РОССИИ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 xml:space="preserve">6    августа 2009    года Федеральная антимонопольная служба (ФАС России)    возбудила дело в отношении Россельхознадзора и Федеральной таможенной службы (ФТС России)    по признакам нарушения статей 15    и 16    Федерального закона «О защите конкуренции» (запрет на ограничивающие конкуренцию соглашения и согласованные действия органов власти).    </w:t>
        <w:br/>
        <w:br/>
        <w:t xml:space="preserve">Предметом рассмотрения дела являются вопросы обоснованности действий по утверждению,    согласованию и применению Россельхознадзором и ФТС России «Перечня подкарантинной продукции (подкарантинного материала,    подкарантинного груза),    подлежащей государственному карантинному фитосанитарному контролю»,    утверждённого Россельхознадзором 27.05.2009    года,    и согласованного 04.06.2009    года ФТС России.    </w:t>
        <w:br/>
        <w:br/>
        <w:t>ФАС России считает,    что такие действия могут привести к необоснованному увеличению расходов хозяйствующих субъектов и физических лиц,    осуществляющих ввоз на территорию Российской Федерации товаров,    в связи с введением для них не предусмотренных законодательством Российской Федерации ограничений.</w:t>
        <w:br/>
        <w:br/>
        <w:t xml:space="preserve">Рассмотрение дела состоится 28    августа 2009    года.    </w:t>
        <w:br/>
        <w:br/>
        <w:t xml:space="preserve">Пресс-служба ФАС России </w:t>
        <w:br/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09-08-07    12:15:11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