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Объявляен конкурс на замещение вакантных должностей государственной гражданской службы в Калининградском УФА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ПРАВЛЕНИЕ ФЕДЕРАЛЬНОЙ АНТИМОНОПОЛЬНОЙ СЛУЖБЫ ПО КАЛИНИНГРАДСКОЙ ОБЛАСТИ объявляет конкурс на замещение вакантных должностей государственной гражданской службы:</w:t>
        <w:br/>
        <w:br/>
        <w:t>-       </w:t>
        <w:br/>
        <w:br/>
        <w:t>        Главный государственный инспектор отдела антимонопольного контроля</w:t>
        <w:br/>
        <w:br/>
        <w:t>Квалификационные требования и требования к  образованию:  высшее  юридическое  образование,    не менее четырех лет стажа работы по специальности или не менее двух лет стажа государственной гражданской службы или государственной службы иных видов;</w:t>
        <w:br/>
        <w:br/>
        <w:t>Должностные  обязанности:   организация работы по государственному контролю соблюдения органами власти,    хозяйствующими субъектами антимонопольного законодательства,    обеспечение административного производства по нарушениям антимонопольного законодательства,    законодательства о рекламе,    закона о размещении государственных и муниципальных заказов,    правовое обеспечение деятельности Управления;</w:t>
        <w:br/>
        <w:br/>
        <w:t> </w:t>
        <w:br/>
        <w:br/>
        <w:t>Старший государственный инспектор отдела антимонопольного контроля</w:t>
        <w:br/>
        <w:br/>
        <w:t>Квалификационные требования и требования к  образованию:  высшее  юридическое  образование;</w:t>
        <w:br/>
        <w:br/>
        <w:t>Должностные  обязанности:    государственный контроль соблюдения органами власти,    хозяйствующими субъектами антимонопольного законодательства,    обеспечение административного производства по нарушениям антимонопольного законодательства,    законодательства о рекламе,    закона о размещении государственных и муниципальных заказов,    правовое обеспечение деятельности Управления;</w:t>
        <w:br/>
        <w:br/>
        <w:t> </w:t>
        <w:br/>
        <w:br/>
        <w:t>Специалист – эксперт отдела  антимонопольного  контроля  </w:t>
        <w:br/>
        <w:br/>
        <w:t>Квалификационные требования и требования к  образованию:  высшее  экономическое  образование;</w:t>
        <w:br/>
        <w:br/>
        <w:t>Должностные  обязанности:   анализ товарных и финансовых рынков,    государственный контроль экономической концентрации,    соблюдения участниками рынков требований антимонопольного законодательства;</w:t>
        <w:br/>
        <w:br/>
        <w:t> </w:t>
        <w:br/>
        <w:br/>
        <w:t>Специалист – эксперт отдела контроля органов власти,    размещения заказов и рекламы</w:t>
        <w:br/>
        <w:br/>
        <w:t>Квалификационные требования и требования к  образованию:  высшее  экономическое  образование;</w:t>
        <w:br/>
        <w:br/>
        <w:t>Должностные  обязанности:    анализ товарных и финансовых рынков,    государственный контроль соблюдения участниками рынков требований антимонопольного законодательства,    законодательства о рекламе,    закона о размещении государственных и муниципальных заказов.</w:t>
        <w:br/>
        <w:br/>
        <w:t> </w:t>
        <w:br/>
        <w:br/>
        <w:t xml:space="preserve">Документы,    установленные пунктом 7    Указа Президента РФ от 01.02.2005    г.    № 112,    </w:t>
        <w:br/>
        <w:br/>
        <w:t xml:space="preserve">принимаются по почте либо в приемную Калининградского УФАС России по адресу:    </w:t>
        <w:br/>
        <w:br/>
        <w:t>г.    Калининград,    Московский пр.,    95    (почтовый индекс:    236006)    с 09:00    до 17:00    по рабочим дням.</w:t>
        <w:br/>
        <w:br/>
        <w:t xml:space="preserve">Срок представления документов — до 7    сентября 2009    года.    </w:t>
        <w:br/>
        <w:br/>
        <w:t>Более подробную информацию о конкурсе можно получить по телефонам:    8-(4012)    46-42-33;</w:t>
        <w:br/>
        <w:br/>
        <w:t>8-(4012)    45-08-52    и на сайте ФАС России www.fas.gov.ru    в рубрике «территориальные органы ФАС России».</w:t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8-07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