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РЫНОК СОЦИАЛЬНО ЗНАЧИМЫХ ТОВАРОВ ПОСТЕПЕННО СТАБИЛИЗИРУЕТС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К такому выводу пришла Федеральная антимонопольная служба (ФАС России)    по результатам анализа данных,    представленных территориальными органами ФАС России за июнь 2009    года.</w:t>
        <w:br/>
        <w:br/>
        <w:t xml:space="preserve">Территориальные органы ФАС России в целях обеспечения стабильности на товарных рынках Российской Федерации проводят ежемесячный мониторинг цен по группе социально значимых товаров -    хлеб,    молоко и подсолнечное масло,    по всей взаимосвязанной цепочке производства указанных продуктов.    </w:t>
        <w:br/>
        <w:br/>
        <w:t>По результатам анализа данных установлено,    что отпускные и закупочные цены на муку в преобладающем большинстве регионов оставались стабильными и лишь в незначительном числе регионов наблюдалось повышение цен,    либо их незначительное снижение относительно мая 2009    года.</w:t>
        <w:br/>
        <w:br/>
        <w:t xml:space="preserve">Повышение отпускных цен на муку от 9    до 29%    наблюдается в Калужской,    Курганской,    Самарской и Тамбовской областях и Республики Адыгея.    </w:t>
        <w:br/>
        <w:br/>
        <w:t>В Воронежской,    Иркутской,    Кемеровской,    Томской и Калининградской областях у отдельных производителей наблюдается снижение отпускных цен на муку на 4-8%.</w:t>
        <w:br/>
        <w:br/>
        <w:t>Наибольшее снижение закупочных цен на муку произошло в Камчатском крае (25%),    г.Санкт-Петербург (10%),    Чечено-Ингушской Республике (9%),    а также в Самарской области у отдельного хозяйствующего субъекта (ОАО «Жигулевский хлебозавод»)    на муку ржаную обдирную на 21%.</w:t>
        <w:br/>
        <w:br/>
        <w:t xml:space="preserve">Мониторинг ситуации на рынке хлеба в июне 2009    года показал,    что отпускные цены производителей пшеничного и ржаного хлеба и хлебобулочных изделий в подавляющем большинстве регионов оставалось стабильным.    </w:t>
        <w:br/>
        <w:br/>
        <w:t xml:space="preserve">Розничные цены на обычные сорта пшеничного и ржаного хлеба и хлебобулочные изделия остались без изменения.    </w:t>
        <w:br/>
        <w:br/>
        <w:t>Увеличение розничных цен у отдельных производителей произошли в следующих регионах:</w:t>
        <w:br/>
        <w:br/>
        <w:t xml:space="preserve">-    на хлеб пшеничный и хлебобулочные изделия:    Самарская (ЗАО ТД «Перекресток» на 12%),    Новгородская (Новоблпотребсоюз на 33%),    Калининградская (ООО «Виктория Балтия» на 19%),    Калужская (ООО «Калужские магазины» на 30%),    Курганская (ООО ТФ «Ежевика» на 20%)    и Новосибирская (ООО «Компания Холидей» на 21%)    области;    </w:t>
        <w:br/>
        <w:br/>
        <w:t xml:space="preserve">-    на ржаной хлеб и хлебобулочные изделия:    Самарская (ООО «ШЭД» на 8%),    Тамбовская (ООО «Форт» на 12%),    Новгородская (Новоблпотребсоюз на 7%)    и Калининградская (ООО «Виктория Балтия» на 25%)    области.    </w:t>
        <w:br/>
        <w:br/>
        <w:t xml:space="preserve">В некоторых регионах за отчетный период наблюдалось снижение розничных цен на пшеничный хлеб и хлебобулочные изделия.    </w:t>
        <w:br/>
        <w:br/>
        <w:t xml:space="preserve">По данным территориальных органов ФАС России,    отпускные цены на молоко в июне 2009    года в большинстве регионов либо оставались стабильными,    либо снижались (в среднем по регионам от 6-24%).    </w:t>
        <w:br/>
        <w:br/>
        <w:t>Повышение отпускных цен на молоко по отношению к апрелю 2009    года произошло лишь у отдельного производителя в Свердловской области (ЗАО «Первая молочная компания» 6%).</w:t>
        <w:br/>
        <w:br/>
        <w:t>Повышение розничных цен на молоко за указанный период произошло в Саратовской,    Астраханской и Самарской областях,    в других регионах наблюдалось снижение розничных цен в среднем на 15%.</w:t>
        <w:br/>
        <w:br/>
        <w:t xml:space="preserve">В июне 2009    отпускные цены на масло подсолнечное в большинстве регионов оставались стабильными,    либо незначительно снижались,    и лишь в некоторых регионах у производителей наблюдалось незначительное повышение.    </w:t>
        <w:br/>
        <w:br/>
        <w:t>Наиболее существенное снижение розничных цен на подсолнечное масло у отдельных хозяйствующих субъектов (от 15%    до 28%)    произошло в Воронежской,    Самарской,    Челябинской,    Ленинградской областях и г.Санкт-Петербург.</w:t>
        <w:br/>
        <w:br/>
        <w:t xml:space="preserve">По результатам проведенного мониторинга в мае -    июне 2009    года в большинстве регионов выявлены факты снижения закупочных цен на сырое молоко,    при этом розничные цены на молоко за указанный период в большинстве регионов также снижались.    </w:t>
        <w:br/>
        <w:br/>
        <w:t>По результатам проведенного мониторинга выявлены признаки нарушения требований антимонопольного законодательства на рынке закупки и переработки сырого молока в республике Татарстан,    Белгородской,    Московской и Новгородской области,    а также в Краснодарском крае.</w:t>
        <w:br/>
        <w:br/>
        <w:t>Территориальные органы ФАС России в соответствующих регионах проводятся антимонопольные расследования.</w:t>
        <w:br/>
        <w:br/>
        <w:t xml:space="preserve">В целом следует отметить,    что динамика изменения розничных цен на продовольственную группу товаров в июне 2009    года продолжает стабилизироваться.    Нет резких скачков цен:    резких увеличений и резких снижений,    а у многих хозяйствующих субъектов цены стабильны,    либо постепенно снижаются.    </w:t>
        <w:br/>
        <w:br/>
        <w:br/>
        <w:br/>
        <w:t>Пресс-служба ФАС России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09-08-11    00:00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