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лининградское УФАС рассмотрит жалобу Центра инженерных изысканий на комиссию областного Конкурсного агент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территориальное управление ФАС России поступила жалоба ООО «Центр инженерных изысканий» на действия конкурсной комиссии организации,    являющейся представителем заказчика (уполномоченного органа)    – Конкурсного агентства Калининградской области при проведении торгов способом проведения открытого конкурса № 31300269360    на право заключения договора о выполнении работ по комплексным инженерно-геодезическим изысканиям при создании инженерно-топографического плана в масштабе 1:500    для проектирования территории «Индустриальный парк «Храброво» в Зеленоградском районе Калининградской области.</w:t>
        <w:br/>
        <w:t> </w:t>
        <w:br/>
        <w:t> </w:t>
        <w:br/>
        <w:t>Калининградское УФАС разместило жалобу ООО «Институт Комплексного Проектирования» на сайте антимонопольного органа по адресу http://kaliningrad.fas.gov.ru.</w:t>
        <w:br/>
        <w:t> </w:t>
        <w:br/>
        <w:t>Рассмотрение этой жалобы состоится 03    июня 2013    года в 10.00    местного времени по адресу:</w:t>
        <w:br/>
        <w:t>г.    Калининград,    ул.    Барнаульская,    д.    4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5-31    13:2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