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 Р – 08/2013    о признании ненадлежащей рекламы,    распространенной К.    посредством SMS-сообщений</w:t>
      </w:r>
      <w:r>
        <w:rPr>
          <w:rFonts w:ascii="Times New Roman" w:hAnsi="Times New Roman"/>
          <w:b w:val="false"/>
          <w:sz w:val="28"/>
        </w:rPr>
        <w:br/>
      </w:r>
    </w:p>
    <w:p>
      <w:pPr>
        <w:pStyle w:val="Normal"/>
        <w:bidi w:val="0"/>
        <w:jc w:val="left"/>
        <w:rPr/>
      </w:pPr>
      <w:r>
        <w:rPr>
          <w:rFonts w:ascii="Times New Roman" w:hAnsi="Times New Roman"/>
          <w:sz w:val="24"/>
        </w:rPr>
        <w:t>УПРАВЛЕНИЕ ФЕДЕРАЛЬНОЙ АНТИМОНОПОЛЬНОЙ СЛУЖБЫ</w:t>
        <w:br/>
        <w:t>ПО КАЛИНИНГРАДСКОЙ ОБЛАСТИ</w:t>
        <w:br/>
        <w:t> </w:t>
        <w:br/>
        <w:t>РЕШЕНИЕ</w:t>
        <w:br/>
        <w:t> </w:t>
        <w:br/>
        <w:t>28    ноября 2013    года</w:t>
        <w:br/>
        <w:t> </w:t>
        <w:br/>
        <w:t>№ Р – 08/2013</w:t>
        <w:br/>
        <w:t>г.    Калининград</w:t>
        <w:br/>
        <w:t> </w:t>
        <w:br/>
        <w:t>Решение изготовлено в полном объеме 28    ноября 2013    года.</w:t>
        <w:br/>
        <w:t>Резолютивная часть решения оглашена 25    ноября 2013    года.</w:t>
        <w:br/>
        <w:t>Комиссия Управления Федеральной антимонопольной службы по Калининградской области (далее – Комиссия)    по рассмотрению дел по признакам нарушения законодательства о рекламе в составе:</w:t>
        <w:br/>
        <w:t> </w:t>
        <w:br/>
        <w:t>Председатель</w:t>
        <w:br/>
        <w:t>комиссии:</w:t>
        <w:br/>
        <w:t> </w:t>
        <w:br/>
        <w:t>Иванова Н.С.</w:t>
        <w:br/>
        <w:t> </w:t>
        <w:br/>
        <w:t> </w:t>
        <w:br/>
        <w:t>ИО заместителя руководителя – начальника отдела контроля органов власти,    размещения заказов и рекламы Калининградского УФАС России;</w:t>
        <w:br/>
        <w:t> </w:t>
        <w:br/>
        <w:t>членов комиссии:</w:t>
        <w:br/>
        <w:t>Белоногова А.В.</w:t>
        <w:br/>
        <w:t> </w:t>
        <w:br/>
        <w:t> </w:t>
        <w:br/>
        <w:t> </w:t>
        <w:br/>
        <w:t> </w:t>
        <w:br/>
        <w:t>старшего государственного инспектора отдела контроля органов власти,    размещения заказов и рекламы Калининградского УФАС России;</w:t>
        <w:br/>
        <w:t> </w:t>
        <w:br/>
        <w:t>Быстровой Ю.К.</w:t>
        <w:br/>
        <w:t>ведущего специалиста-эксперта отдела контроля органов власти,    размещения заказов и рекламы Калининградского УФАС России,</w:t>
        <w:br/>
        <w:t>в присутствии заявителя Х.,</w:t>
        <w:br/>
        <w:t>в отсутствие ответчика К.,    надлежащим образом уведомленного о времени и месте заседания комиссии,</w:t>
        <w:br/>
        <w:t>рассмотрев дело № Р – 08/2013,    возбужденное по признакам нарушения ч.    1    ст.    18    Федерального закона от 13.03.2006    № 38-ФЗ «О рекламе» (далее – Закон о рекламе)    в отношении:    Кухливского Д.Ю.</w:t>
        <w:br/>
        <w:t>УСТАНОВИЛА:</w:t>
        <w:br/>
        <w:t> </w:t>
        <w:br/>
        <w:t>В Управление Федеральной антимонопольной службы по Калининградской области 15.08.2013    г.    обратился Х.    с заявлением о поступлении от абонента HOMEINVEST    на номер его мобильного телефона SMS-сообщения,    содержащего рекламу «Срочная помощь в оформлении ипотечного кредита!    Выгодный %.т.90-05-54».</w:t>
        <w:br/>
        <w:t>В связи с наличием признаков нарушения ч.    1    ст.    18    Закона о рекламе в отношении Кухливского Д.Ю.    определением Управления Федеральной антимонопольной службы по Калининградской области от 14.10.2013    г.    возбуждено дело № Р-08/2013.</w:t>
        <w:br/>
        <w:t> </w:t>
        <w:br/>
        <w:t>Пояснения Х.</w:t>
        <w:br/>
        <w:t> </w:t>
        <w:br/>
        <w:t>14    августа 2013    года в 18.01    от абонента HOMEINVEST    на номер его мобильного телефона поступило SMS-сообщение следующего содержания:    «Срочная помощь в оформлении ипотечного кредита!    Выгодный %.т.90-05-54».</w:t>
        <w:br/>
        <w:t> Согласие на получение указанной рекламной информации Х.    не давал.</w:t>
        <w:br/>
        <w:t> </w:t>
        <w:br/>
        <w:t>Существо дела в письменном изложении К.</w:t>
        <w:br/>
        <w:t> </w:t>
        <w:br/>
        <w:t>Кухливский Д.Ю.    от имени отправителя HOMEINVEST    произвел рекламную рассылку посредством SMS-сообщения «Срочная помощь в оформлении ипотечного кредита!    Выгодный %.т.90-05-54»,    в том числе и на номер мобильного телефона Х.    Согласия Х.    на получение рекламы Кухливский Д.Ю.    не имеет.</w:t>
        <w:br/>
        <w:t> </w:t>
        <w:br/>
        <w:t>Обстоятельства,    установленные антимонопольным органом.</w:t>
        <w:br/>
        <w:t> </w:t>
        <w:br/>
        <w:t>В Управление Федеральной антимонопольной службы по Калининградской области 15.08.2013    г.    гражданин Х.    обратился с заявлением о поступлении от абонента HOMEINVEST    на номер его мобильного телефона SMS-сообщения,    содержащего рекламу «Срочная помощь в оформлении ипотечного кредита!    Выгодный %.т.90-05-54».</w:t>
        <w:br/>
        <w:t>Согласно п.1    ст.    3    Закона о реклам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br/>
        <w:t>Указанное SMS-сообщение является рекламой в соответствии с положениями п.1    ст.    3    Закона о рекламе.</w:t>
        <w:br/>
        <w:t> В соответствии с ч.    1    ст.    18    Закона о рекламе распространение рекламы по сетям электросвязи,    в том числе посредством использования телефонной,    факсимильной,    подвижной радиотелефонной связи,    допускается только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w:t>
        <w:br/>
        <w:t>Установлено,    что рассылка SMS-сообщения осуществлена Кухливским Д.Ю.    (согласно его письменному пояснению).</w:t>
        <w:br/>
        <w:t>К.    не предоставил документального подтверждения получения согласия гражданина Х.    на получение рекламных SMS-сообщений от абонента HOMEINVEST.</w:t>
        <w:br/>
        <w:t>Таким образом,    Комиссия Калининградского УФАС России считает,    что распространение рекламы услуг HOMEINVEST    посредством SMS-сообщений по сети подвижной радиотелефонной связи на телефонный номер гражданина Х.    осуществлялось с нарушениями ч.    1    ст.    18    Закона о рекламе.</w:t>
        <w:br/>
        <w:t>В соответствии с ч.    6    ст.    38    Закона о рекламе ответственность за нарушение требований,    установленных ч.    1    ст.    18    Закона о рекламе несет рекламораспространитель.</w:t>
        <w:br/>
        <w:t>В соответствии с п.    7    ст.    3    Закона о рекламе,    рекламораспространителем является лицо,    осуществляющее распространение рекламы любым способом,    в любой форме и с использованием любых средств.</w:t>
        <w:br/>
        <w:t>В ходе рассмотрения дела установлено,    что рекламораспространителем данной рекламы является К.</w:t>
        <w:br/>
        <w:t>Согласно п.    4    ст.    3    Закона о рекламе ненадлежащей является реклама,    не соответствующая требованиям законодательства Российской Федерации.</w:t>
        <w:br/>
        <w:t>На основании изложенного,    руководствуясь ч.    1    ст.    18,    п.    1    ч.    2    ст.    33,    ч.    1    ст.    36    Закона о рекламе и в соответствии с пунктами 37    -    42    Правил рассмотрения антимонопольным органом дел,    возбужденных по признакам нарушения законодательства Российской Федерации о рекламе,    Комиссия</w:t>
        <w:br/>
        <w:t> </w:t>
        <w:br/>
        <w:t>РЕШИЛА:</w:t>
        <w:br/>
        <w:t>           </w:t>
        <w:br/>
        <w:t>1.    Признать ненадлежащей рекламу,    распространенную Кухливским Д.Ю.    посредством SMS-сообщений 14.08.2013г.    по сети подвижной радиотелефонной связи,    поскольку в ней нарушены требования ч.    1    ст.    18    Закона о рекламе,    выразившемся в распространении рекламы услуги ипотечного кредита без предварительного согласия абонента гражданина Х.</w:t>
        <w:br/>
        <w:t>2.    Признать действия рекламораспространителя К.    нарушившими ч.    1    ст.    18    Закона о рекламе в связи с распространением указанной ненадлежащей рекламы.</w:t>
        <w:br/>
        <w:t>3.    К.    выдать предписание о прекращении распространения ненадлежащей рекламы в нарушение требований ч.    1    ст.    18    Закона о рекламе.</w:t>
        <w:br/>
        <w:t>4.    Передать материалы дела уполномоченному должностному лицу Калининградского УФАС России для решения вопроса о привлечении лиц,    виновных в нарушении законодательства РФ о рекламе к административной ответственности.</w:t>
        <w:br/>
        <w:t> </w:t>
        <w:br/>
        <w:t>Председатель комиссии Н.С.    Иванова</w:t>
        <w:br/>
        <w:t> </w:t>
        <w:br/>
        <w:t> </w:t>
        <w:br/>
        <w:t>Члены комиссии А.В.    Белоногов</w:t>
        <w:br/>
        <w:t> </w:t>
        <w:br/>
        <w:t> </w:t>
        <w:br/>
        <w:t>Ю.К.    Быстрова</w:t>
        <w:br/>
        <w:t> </w:t>
        <w:br/>
        <w:t> </w:t>
        <w:br/>
        <w:t> </w:t>
        <w:br/>
        <w:t>В соответствии с ч.    1    ст.    37    Федерального закона от 13.03.2006    № 38-ФЗ «О рекламе»,    решение,    антимонопольного органа могут быть обжалованы в арбитражный суд в порядке,    предусмотренном статьей 198    Арбитражного процессуального кодекса Российской Федерации в течение трех месяцев со дня вынесения решения.</w:t>
        <w:br/>
      </w:r>
    </w:p>
    <w:p>
      <w:pPr>
        <w:pStyle w:val="Normal"/>
        <w:bidi w:val="0"/>
        <w:jc w:val="left"/>
        <w:rPr/>
      </w:pPr>
      <w:r>
        <w:rPr>
          <w:rFonts w:ascii="Times New Roman" w:hAnsi="Times New Roman"/>
          <w:b/>
          <w:sz w:val="24"/>
        </w:rPr>
        <w:t>2013-11-28    09:5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