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№ Т -    83/2013    о признании жалобы ОАО Страховая компания «Альянс» на действия заказчика -    организатора закупки ГУП «Калининградский янтарный комбинат» необоснованной.    Признании Янтарного комбината нарушившим п.    7    ч.    10    Закона о закупках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</w:t>
        <w:br/>
        <w:t>ПО КАЛИНИНГРАДСКОЙ ОБЛАСТИ</w:t>
        <w:br/>
        <w:t> </w:t>
        <w:br/>
        <w:t>РЕШЕНИЕ</w:t>
        <w:br/>
        <w:t> </w:t>
        <w:br/>
        <w:t>09    января 2014    года</w:t>
        <w:br/>
        <w:t>№ Т -    83/2013</w:t>
        <w:br/>
        <w:t>г.    Калининград</w:t>
        <w:br/>
        <w:t> </w:t>
        <w:br/>
        <w:t>Комиссия Управления Федеральной антимонопольной службы по Калининградской области по рассмотрению жалоб в порядке,    предусмотренном статьей 18.1    Федерального закона от 26.07.2006    № 135-ФЗ «О защите конкуренции»,    (далее – Комиссия УФАС)    в составе:</w:t>
        <w:br/>
        <w:t> </w:t>
        <w:br/>
        <w:t>председателя комиссии:</w:t>
        <w:br/>
        <w:t>О.А.    Бобровой</w:t>
        <w:br/>
        <w:t>руководителя Калининградского УФАС России;</w:t>
        <w:br/>
        <w:t>членов комиссии:</w:t>
        <w:br/>
        <w:t> </w:t>
        <w:br/>
        <w:t>Е.И.    Можаро</w:t>
        <w:br/>
        <w:t>начальника отдела антимонопольного контроля</w:t>
        <w:br/>
        <w:t> </w:t>
        <w:br/>
        <w:t>Л.Н.    Зуевой</w:t>
        <w:br/>
        <w:t>старшего государственного инспектора отдела антимонопольного контроля</w:t>
        <w:br/>
        <w:t>При участии:</w:t>
        <w:br/>
        <w:t> </w:t>
        <w:br/>
        <w:t> </w:t>
        <w:br/>
        <w:t>Ответчика ГУП</w:t>
        <w:br/>
        <w:t>«Калининградский янтарный комбинат»</w:t>
        <w:br/>
        <w:t>М.Д. Жириковой</w:t>
        <w:br/>
        <w:t>по доверенности №</w:t>
      </w:r>
      <w:r>
        <w:rPr>
          <w:rFonts w:ascii="Times New Roman" w:hAnsi="Times New Roman"/>
          <w:sz w:val="24"/>
        </w:rPr>
        <w:t xml:space="preserve">㻕 </w:t>
      </w:r>
      <w:r>
        <w:rPr>
          <w:rFonts w:ascii="Times New Roman" w:hAnsi="Times New Roman"/>
          <w:sz w:val="24"/>
        </w:rPr>
        <w:t>от 31.12.2013,</w:t>
        <w:br/>
        <w:t>рассмотрев жалобу ОАО Страховая компания «Альянс» (почтовый адрес:    Озерковская наб.,</w:t>
      </w:r>
      <w:r>
        <w:rPr>
          <w:rFonts w:ascii="Times New Roman" w:hAnsi="Times New Roman"/>
          <w:sz w:val="24"/>
        </w:rPr>
        <w:t>㺞</w:t>
      </w:r>
      <w:r>
        <w:rPr>
          <w:rFonts w:ascii="Times New Roman" w:hAnsi="Times New Roman"/>
          <w:sz w:val="24"/>
        </w:rPr>
        <w:t>,    г. Москва,    113184)    (далее – Заявитель),    на неправомерные действия заказчика -    организатора закупки (далее Организатор,    Заказчик)    путем открытого запроса предложений в электронной форме на оказание услуг по страхованию гражданской ответственности владельца опасных производственных объектов за причинение вреда в результате аварии (инцидента)    на опасных производственных объектах ГУП «Калининградский янтарный комбинат» (почтовый адрес:    ул. Балебина,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</w:rPr>
        <w:t>,    п. Янтарный Калининградской области),    выраженные в нарушении положений Федерального закона от 18.07.2011    №-ФЗ «О закупках товаров,    работ,    услуг отдельными видами юридических лиц» путем несоблюдения требований Федерального закона от 27.07.2010    №-ФЗ «Об обязательном страховании гражданской ответственности владельца опасного объекта за причинение вреда в результате аварии на опасном объекте»,    в соответствии со статьей</w:t>
      </w:r>
      <w:r>
        <w:rPr>
          <w:rFonts w:ascii="Times New Roman" w:hAnsi="Times New Roman"/>
          <w:sz w:val="24"/>
        </w:rPr>
        <w:t>㺒</w:t>
      </w:r>
      <w:r>
        <w:rPr>
          <w:rFonts w:ascii="Times New Roman" w:hAnsi="Times New Roman"/>
          <w:sz w:val="24"/>
        </w:rPr>
        <w:t>.1    Федерального закона от 26.07.2006    № 135-ФЗ «О защите конкуренции» (далее – Закон о защите конкуренции),</w:t>
        <w:br/>
        <w:t>УСТАНОВИЛА:</w:t>
        <w:br/>
        <w:t>В Управление Федеральной антимонопольной службы по Калининградской области (далее – КУФАС)    26 декабря 2013    поступила жалоба ОАО Страховая компания «Альянс» на неправомерные действия заказчика -    организатора закупки путем открытого запроса предложений в электронной форме на оказание услуг по страхованию гражданской ответственности владельца опасных производственных объектов за причинение вреда в результате аварии (инцидента)    на опасных производственных объектах ГУП «Калининградский янтарный комбинат» (далее – Торги),    информация о которой была размещена 11 декабря 2013 года на Интернет-сайтах http://www.zakupki.gov.ru    и https://com.roseltorg.ru    (заказ №,    лот 49013    (0342)).</w:t>
        <w:br/>
        <w:t>ОАО Страховая компания «Альянс» заявку на участие в Торгах не подавало.</w:t>
        <w:br/>
        <w:t>Согласно извещению о закупке начальная (максимальная)    цена договора составляет 601,00 руб.,    которая включает в себя:    стоимость услуг,    налоги,    сборы и другие обязательные платежи и иные расходы,    которые могут возникнуть у Страховщика в связи с исполнением условий по договору.</w:t>
        <w:br/>
        <w:t>По мнению Заявителя,    Заказчик при формировании цены договора не руководствовался требованиями Федерального закона от 27.07.2010    №-ФЗ «Об обязательном страховании гражданской ответственности владельца опасного объекта за причинение вреда в результате аварии на опасном объекте» далее – Закон о страховании),    а также страховыми тарифами,    утвержденными Постановлением Правительства РФ от 01.10.2011    № «Об утверждении страховых тарифов по обязательному страхованию гражданской ответственности владельца опасного объекта за причинение вреда в результате аварии на опасном объекте,    их структуры и порядка применения страховщиками при расчете страховой премии»,    и Правилами профессиональной деятельности страховщиков-членов Национального союза страховщиков ответственности.    Цена договора,    рассчитанная в соответствии с перечисленными документами,    должна составлять 668,00 руб.</w:t>
        <w:br/>
        <w:t>На эту цену влияет значение коэффициента уровня безопасности,    который может быть определен только на основании анализа исходных данных.    Эти данные в документации о закупке отсутствуют.    В ответ за запрос Заявителя Ответчик в своем письме от 19.12.2013    №</w:t>
      </w:r>
      <w:r>
        <w:rPr>
          <w:rFonts w:ascii="Times New Roman" w:hAnsi="Times New Roman"/>
          <w:sz w:val="24"/>
        </w:rPr>
        <w:t>㺁</w:t>
      </w:r>
      <w:r>
        <w:rPr>
          <w:rFonts w:ascii="Times New Roman" w:hAnsi="Times New Roman"/>
          <w:sz w:val="24"/>
        </w:rPr>
        <w:t>/1982    сообщил,    что запрашиваемые документы и иная значимая информация будут предоставлены Заказчиком при заключении договора с победителем процедуры закупки по результатам ее проведения.</w:t>
        <w:br/>
        <w:t>Тем самым Заказчиком был нарушен пункт</w:t>
      </w:r>
      <w:r>
        <w:rPr>
          <w:rFonts w:ascii="Times New Roman" w:hAnsi="Times New Roman"/>
          <w:sz w:val="24"/>
          <w:sz w:val="24"/>
          <w:rtl w:val="true"/>
        </w:rPr>
        <w:t>ى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страховании и пункт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Федерального закона от 18.07.2011    №-ФЗ «О закупках товаров,    работ,    услуг отдельными видами юридических лиц» (далее – Закон о закупках),    пункт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 статьи</w:t>
      </w:r>
      <w:r>
        <w:rPr>
          <w:rFonts w:ascii="Times New Roman" w:hAnsi="Times New Roman"/>
          <w:sz w:val="24"/>
        </w:rPr>
        <w:t xml:space="preserve">㺑 </w:t>
      </w:r>
      <w:r>
        <w:rPr>
          <w:rFonts w:ascii="Times New Roman" w:hAnsi="Times New Roman"/>
          <w:sz w:val="24"/>
        </w:rPr>
        <w:t>Федерального закона от 26.07.2006    № 135-ФЗ «О защите конкуренции»,    а страховщик лишен своего законного права на применение дополнительного понижающего коэффициента,    устанавливаемого исходя из уровня безопасности опасного объекта.    Это не позволило Заявителю принять участие в Торгах.</w:t>
        <w:br/>
        <w:t>Согласно пункту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закупках в документации о закупке должны быть указаны сведения,    определенные положением о закупке,    в том числе порядок формирования цены договора (цены лота)    (с учетом или без учета расходов на перевозку,    страхование,    уплату таможенных пошлин,    налогов и других обязательных платежей).    Сведения,    от которых зависит применение понижающих коэффициентов,    т.е.    цена договора,    в документации о закупке отсутствуют.</w:t>
        <w:br/>
        <w:t>Также,    по мнению Заявителя,    Заказчиком вышеописанными действиями были нарушены положения статьи</w:t>
      </w:r>
      <w:r>
        <w:rPr>
          <w:rFonts w:ascii="Times New Roman" w:hAnsi="Times New Roman"/>
          <w:sz w:val="24"/>
        </w:rPr>
        <w:t xml:space="preserve">㺎 </w:t>
      </w:r>
      <w:r>
        <w:rPr>
          <w:rFonts w:ascii="Times New Roman" w:hAnsi="Times New Roman"/>
          <w:sz w:val="24"/>
        </w:rPr>
        <w:t>Закона о защите конкуренции,    запрещающие недобросовестную конкуренцию,    в том числе распространение ложных,    неточных или искаженных сведений,    которые могут причинить убытки хозяйствующему субъекту либо нанести ущерб его деловой репутации.</w:t>
        <w:br/>
        <w:t>В свою очередь,    Ответчик доводов о нарушении прав Заявителя,    изложенных в жалобе,    не признал,    указал на ее необоснованность и пояснил следующее.</w:t>
        <w:br/>
        <w:t>Согласно пункту</w:t>
      </w:r>
      <w:r>
        <w:rPr>
          <w:rFonts w:ascii="Times New Roman" w:hAnsi="Times New Roman"/>
          <w:sz w:val="24"/>
          <w:sz w:val="24"/>
          <w:rtl w:val="true"/>
        </w:rPr>
        <w:t>ق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㺴 </w:t>
      </w:r>
      <w:r>
        <w:rPr>
          <w:rFonts w:ascii="Times New Roman" w:hAnsi="Times New Roman"/>
          <w:sz w:val="24"/>
        </w:rPr>
        <w:t>Положения о закупках ГУП «Калининградский янтарный комбинат» «процедура запроса предложений не является конкурсом или аукционом,    и ее проведение не регулируется статьями 447-449    части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Гражданского кодекса РФ.    Данная процедура запроса предложений также не является публичным конкурсом и не регулируется статьями 1057-1061    части</w:t>
      </w:r>
      <w:r>
        <w:rPr>
          <w:rFonts w:ascii="Times New Roman" w:hAnsi="Times New Roman"/>
          <w:sz w:val="24"/>
          <w:sz w:val="24"/>
          <w:rtl w:val="true"/>
        </w:rPr>
        <w:t>ق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Гражданского кодекса РФ.    Таким образом,    данная процедура не накладывает на Заказчика соответствующего объема гражданско-правовых обязательств по обязательному заключению договора с победителем запроса предложений или иным его участником».</w:t>
        <w:br/>
        <w:t>Заказчик формирует цену договора (цену лота)    на основании расходов,    предусмотренных в плане закупок на 2014 год,    и наименьшей цены услуг страхования опасных производственных объектов (ОПО)    по информации,    полученной путем мониторинга рынка услуг страхования как из Интернет-сайтов организаций,    так и коммерческих предложений организаций,    предоставляющих такие услуги (а именно ОАО «СОГАЗ»,    ОАО СК «Альянс» и ООО СК «ВТБ Страхование»).    При этом под порядком формирования цены Заказчиком понимается не механизм ее определения и соответствующее обоснование,    а сведения о тех расходах и издержках,    которые включаются в цену договора (лота).</w:t>
        <w:br/>
        <w:t>Цена договора была определена Заказчиком в соответствии с пунктом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закупках,    т.е.    согласно принципу «целевое и экономически эффективное расходование денежных средств на приобретение товаров,    работ,    услуг (с учетом при необходимости стоимости жизненного цикла закупаемой продукции)    и реализация мер,    направленных на сокращение издержек заказчика».</w:t>
        <w:br/>
        <w:t>Документация о проведении процедуры закупки была размещена на сайтах http://www.zakupki.gov.ru    и https://com.roseltorg.ru    с 11.12.20123,    и всем участникам был предоставлен равный доступ к входящий в ее состав информации.    Страховая премия по договору (начальная максимальная цена договора)    была предложена одинаковая для всех участников.    Согласно протоколу вскрытия конвертов от 23.12.2013    в Торгах приняли участие три организации со следующими ценовыми предложениями:</w:t>
        <w:br/>
        <w:t>открытое страховое акционерное общество «Ингосстрах» – 449,00 руб.;страховое открытое акционерное общество «ВСК» – 467,00 руб.    (цена с учетом НДС);ООО Страховая компания «ВТБ Страхование» – 601200,00 руб.Перечисленные организации установили цены самостоятельно без предоставления Заказчику расчета в составе своей заявки.</w:t>
        <w:br/>
        <w:t>Организатор не является специализированной организацией или надзорным органом,    к полномочиям которого относится право проверять правильность формирования страховой премии,    предложенной участниками Торгов.    При этом различные страховщики указали сопоставимые размеры страховой премии.</w:t>
        <w:br/>
        <w:t>В результате рассмотрения материалов дела,    рассмотрения позиций сторон,    Комиссией УФАС установлено следующее.</w:t>
        <w:br/>
        <w:t>Частью</w:t>
      </w:r>
      <w:r>
        <w:rPr>
          <w:rFonts w:ascii="Times New Roman" w:hAnsi="Times New Roman"/>
          <w:sz w:val="24"/>
          <w:sz w:val="24"/>
          <w:rtl w:val="true"/>
        </w:rPr>
        <w:t>ق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>㺒</w:t>
      </w:r>
      <w:r>
        <w:rPr>
          <w:rFonts w:ascii="Times New Roman" w:hAnsi="Times New Roman"/>
          <w:sz w:val="24"/>
        </w:rPr>
        <w:t>.1    Закона о защите конкуренции,    Законом Федерального закона от 18.07.2011    №-ФЗ «О закупках товаров,    работ,    услуг отдельными видами юридических лиц» и «Порядком рассмотрения жалоб на действия (бездействие)    заказчика при закупке товаров,    работ,    услуг»,    утвержденным приказом ФАС России от 18.01.2013    №</w:t>
      </w:r>
      <w:r>
        <w:rPr>
          <w:rFonts w:ascii="Times New Roman" w:hAnsi="Times New Roman"/>
          <w:sz w:val="24"/>
        </w:rPr>
        <w:t>㺑</w:t>
      </w:r>
      <w:r>
        <w:rPr>
          <w:rFonts w:ascii="Times New Roman" w:hAnsi="Times New Roman"/>
          <w:sz w:val="24"/>
        </w:rPr>
        <w:t>/13    (далее – Порядок),    установлено,    что действия (бездействие)    организатора торгов,    оператора электронной площадки,    конкурсной или аукционной комиссии могут быть обжалованы в антимонопольный орган лицами,    подавшими заявки на участие в торгах,    а в случае,    если такое обжалование связано с нарушением установленного нормативными правовыми актами порядка размещения информации о проведении торгов,    порядка подачи заявок на участие в торгах,    также иным лицом (заявителем),    права или законные интересы которого могут быть ущемлены или нарушены в результате нарушения порядка организации и проведения торгов.    Пунктом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Порядка установлено право участников закупки,    указанных в части</w:t>
      </w:r>
      <w:r>
        <w:rPr>
          <w:rFonts w:ascii="Times New Roman" w:hAnsi="Times New Roman"/>
          <w:sz w:val="24"/>
          <w:sz w:val="24"/>
          <w:rtl w:val="true"/>
        </w:rPr>
        <w:t>م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закупках,    обжаловать действия (бездействие)    заказчика в случаях:</w:t>
        <w:br/>
        <w:t>1)    неразмещения на официальном сайте в информационно-телекоммуникационной сети «Интернет» для размещения информации о размещении заказов на поставки товаров,    выполнение работ,    оказание услуг (www.zakupki.gov.ru)    (далее -    официальный сайт)    положения о закупке,    изменений,    вносимых в указанное положение,    информации о закупке,    подлежащей в соответствии с Законом о закупках размещению на таком официальном сайте,    или нарушение сроков такого размещения;</w:t>
        <w:br/>
        <w:t>2)    предъявления к участникам закупки требования о представлении документов,    не предусмотренных документацией о закупке;</w:t>
        <w:br/>
        <w:t>3)    осуществления заказчиками закупки товаров,    работ,    услуг в отсутствие утвержденного и размещенного на официальном сайте положения о закупке и без применения положений Федерального закона от 21.07.2005    №</w:t>
      </w:r>
      <w:r>
        <w:rPr>
          <w:rFonts w:ascii="Times New Roman" w:hAnsi="Times New Roman"/>
          <w:sz w:val="24"/>
        </w:rPr>
        <w:t>㻞</w:t>
      </w:r>
      <w:r>
        <w:rPr>
          <w:rFonts w:ascii="Times New Roman" w:hAnsi="Times New Roman"/>
          <w:sz w:val="24"/>
        </w:rPr>
        <w:t>-ФЗ «О размещении заказов на поставки товаров,    выполнение работ,    оказание услуг для государственных и муниципальных нужд».</w:t>
        <w:br/>
        <w:t>Согласно части</w:t>
      </w:r>
      <w:r>
        <w:rPr>
          <w:rFonts w:ascii="Times New Roman" w:hAnsi="Times New Roman"/>
          <w:sz w:val="24"/>
        </w:rPr>
        <w:t xml:space="preserve">㺑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>㺒</w:t>
      </w:r>
      <w:r>
        <w:rPr>
          <w:rFonts w:ascii="Times New Roman" w:hAnsi="Times New Roman"/>
          <w:sz w:val="24"/>
        </w:rPr>
        <w:t>.1    Федерального закона от 26.07.2006    №-ФЗ «О защите конкуренции» при рассмотрении жалобы по существу комиссия антимонопольного органа рассматривает обжалуемые действия (бездействие)    организатора торгов,    оператора электронной площадки,    конкурсной или аукционной комиссии.    В случае если в ходе рассмотрения жалобы комиссией антимонопольного органа установлены иные нарушения в действиях (бездействии)    организатора торгов,    оператора электронной площадки,    конкурсной или аукционной комиссии,    комиссия антимонопольного органа принимает решение с учетом всех выявленных нарушений.</w:t>
        <w:br/>
        <w:t>Статьей</w:t>
      </w:r>
      <w:r>
        <w:rPr>
          <w:rFonts w:ascii="Times New Roman" w:hAnsi="Times New Roman"/>
          <w:sz w:val="24"/>
          <w:sz w:val="24"/>
          <w:rtl w:val="true"/>
        </w:rPr>
        <w:t>ق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Федерального закона от 18.07.2011    №-ФЗ «О закупках товаров,    работ,    услуг отдельными видами юридических лиц» установлены требования,    предъявляемые к процедуре закупки.</w:t>
        <w:br/>
        <w:t>Согласно пункту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закупках в документации о закупке должен быть указан порядок формирования цены договора (цены лота)    (с учетом или без учета расходов на перевозку,    страхование,    уплату таможенных пошлин,    налогов и других обязательных платежей).</w:t>
        <w:br/>
        <w:t>Положение о закупках ГУП «Калининградский янтарный комбинат» (далее – Положение)    утверждено приказом руководителя предприятия от 28.03.2012 года №.    Главой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данного положения предусматривает требования к процедуре закупки путем запроса предложений.    Извещение о проведении такой процедуры для выбора исполнителя на оказание услуг по страхованию гражданской ответственности владельца опасных производственных объектов за причинение вреда в результате аварии (инцидента)    на опасных производственных объектах ГУП «Калининградский янтарный комбинат» было размещено Заказчиком 11 декабря 2013 года на информационных Интернет-ресурсах http://www.zakupki.gov.ru    и https://com.roseltorg.ru.</w:t>
        <w:br/>
        <w:t>Согласно пункту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закупках в документации о закупке должен быть указан порядок формирования цены договора (цены лота)    (с учетом или без учета расходов на перевозку,    страхование,    уплату таможенных пошлин,    налогов и других обязательных платежей).    Это же условие содержится в пункте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㺵 </w:t>
      </w:r>
      <w:r>
        <w:rPr>
          <w:rFonts w:ascii="Times New Roman" w:hAnsi="Times New Roman"/>
          <w:sz w:val="24"/>
        </w:rPr>
        <w:t>Положения о закупках ГУП «Калининградский янтарный комбинат».</w:t>
        <w:br/>
        <w:t>Начальной максимальной ценой договора в данном случае является страховая премия по договору страхования гражданской ответственности владельца опасных производственных объектов за причинение вреда в результате аварии (инцидента)    на опасных производственных объектах ГУП «Калининградский янтарный комбинат».</w:t>
        <w:br/>
        <w:t>Порядок формирования страховой премии по договору обязательного страхования установлен Федеральным законом от 27.07.2010    №-ФЗ «Об обязательном страховании гражданской ответственности владельца опасного объекта за причинение вреда в результате аварии на опасном объекте».</w:t>
        <w:br/>
        <w:t>Согласно статье</w:t>
      </w:r>
      <w:r>
        <w:rPr>
          <w:rFonts w:ascii="Times New Roman" w:hAnsi="Times New Roman"/>
          <w:sz w:val="24"/>
          <w:sz w:val="24"/>
          <w:rtl w:val="true"/>
        </w:rPr>
        <w:t>ق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страховании страхователь – владелец опасного объекта,    заключивший договор обязательного страхования гражданской ответственности за причинение вреда потерпевшим в результате аварии на опасном объекте (далее -    договор обязательного страхования);    страховщик – страховая организация,    имеющая лицензию на осуществление обязательного страхования,    выданную в соответствии с законодательством Российской Федерации.</w:t>
        <w:br/>
        <w:t>Пунктом</w:t>
      </w:r>
      <w:r>
        <w:rPr>
          <w:rFonts w:ascii="Times New Roman" w:hAnsi="Times New Roman"/>
          <w:sz w:val="24"/>
          <w:sz w:val="24"/>
          <w:rtl w:val="true"/>
        </w:rPr>
        <w:t>ق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ق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㺋 </w:t>
      </w:r>
      <w:r>
        <w:rPr>
          <w:rFonts w:ascii="Times New Roman" w:hAnsi="Times New Roman"/>
          <w:sz w:val="24"/>
        </w:rPr>
        <w:t>Закона о страховании страхователь обязан уплатить страховую премию (страховые взносы)    в размере и в порядке,    которые установлены договором обязательного страхования в соответствии с Законом о страховании.</w:t>
        <w:br/>
        <w:t>В соответствии со статьей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страховании страховая премия по договору обязательного страхования определяется как произведение устанавливаемых в соответствии с настоящим Федеральным законом страховой суммы и страхового тарифа.    Страховые тарифы,    структура страховых тарифов и порядок их применения при расчете страховой премии устанавливаются Банком России в соответствии с настоящим Федеральным законом.    Страховые тарифы состоят из базовых ставок и коэффициентов.    Базовые ставки страховых тарифов устанавливаются с учетом технических и конструктивных характеристик опасных объектов.    Коэффициенты страховых тарифов устанавливаются в зависимости от:    вреда,    который может быть причинен в результате аварии на опасном объекте,    и максимально возможного количества потерпевших;    отсутствия или наличия страховых случаев,    произошедших в период действия предшествующего договора обязательного страхования из-за нарушения страхователем норм и правил эксплуатации опасного объекта,    установленных законодательством Российской Федерации.    При расчете страховой премии по договору обязательного страхования страховщик вправе применять дополнительный понижающий коэффициент,    устанавливаемый им исходя из уровня безопасности опасного объекта,    в том числе с учетом соблюдения требований технической и пожарной безопасности при эксплуатации опасного объекта,    готовности к предупреждению,    локализации и ликвидации чрезвычайной ситуации,    возникшей в результате аварии на опасном объекте.    Порядок определения вреда,    который может быть причинен в результате аварии на опасном объекте,    максимально возможного количества потерпевших и уровня безопасности опасного объекта устанавливается профессиональным объединением страховщиков в соответствии с Законом о страховании.</w:t>
        <w:br/>
        <w:t>Страховые тарифы по обязательному страхованию гражданской ответственности владельца опасного объекта за причинение вреда в результате аварии на опасном объекте,    их структура и порядок применения страховщиками при расчете страховой премии утверждены Постановлением Правительства РФ от 01.10.2011    №.</w:t>
        <w:br/>
        <w:t>Таким образом,    согласно пункту 7    част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закупках страхователь-заказчик (организатор торгов)    должен указать порядок формирования начальной (максимальной)    цены договора (страховой премии)    с учетом порядка,    утвержденного статьей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страховании и Постановлением Правительства РФ от 01.10.2011    №.    Участники Торгов,    подавая заявки на участие в процедуре закупке,    имеют право снижать начальную цену путем использования понижающих коэффициентов в порядке,    установленном данными нормативными правовыми документами.    В свою очередь,    Заказчик должен выбирать победителя на основе этих предложений с использованием критериев,    предусмотренных Положением о закупках ГУП «Калининградский янтарный комбинат».</w:t>
        <w:br/>
        <w:t>В нарушение указанных требований законодательства РФ,    Заказчиком -    ГУП «Калининградский янтарный комбинат» цена договора была сформирована на основании расходов,    предусмотренных в плане закупок на 2014 год,    и исходя из наименьшей цены услуг страхования опасных производственных объектов в результате анализа общедоступной информации о стоимости страхования,    размещенной на официальных сайтах страховых компаний в сети «Интернет»,    а также полученных организатором торгов коммерческих предложений организаций:    открытое страховое акционерное общество «Ингосстрах»,    страховое открытое акционерное общество «ВСК»,    ООО Страховая компания «ВТБ Страхование»,    что противоречит пункту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Закона о закупках и пункту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㺵 </w:t>
      </w:r>
      <w:r>
        <w:rPr>
          <w:rFonts w:ascii="Times New Roman" w:hAnsi="Times New Roman"/>
          <w:sz w:val="24"/>
        </w:rPr>
        <w:t>Положения о закупках ГУП «Калининградский янтарный комбинат».</w:t>
        <w:br/>
        <w:t>Заявитель участия в закупке не принимал.    Объективных оснований,    не позволивших принять участие в Торгах,    а также конкретных доказательств совершения Заказчиком действий,    ограничивающих возможность Заявителя участвовать в данной закупке,    Заявитель не представил.</w:t>
        <w:br/>
        <w:t>Комиссией установлено,    что согласно части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㺎 </w:t>
      </w:r>
      <w:r>
        <w:rPr>
          <w:rFonts w:ascii="Times New Roman" w:hAnsi="Times New Roman"/>
          <w:sz w:val="24"/>
        </w:rPr>
        <w:t>Закона о защите конкуренции не допускает недобросовестная конкуренция.    В пункте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этого Закона дано следующее понятие конкуренции:    «Конкуренция -    соперничество хозяйствующих субъектов,    при котором самостоятельными действиями каждого из них исключается или ограничивается возможность каждого из них в одностороннем порядке воздействовать на общие условия обращения товаров на соответствующем товарном рынке».    Пункт</w:t>
      </w:r>
      <w:r>
        <w:rPr>
          <w:rFonts w:ascii="Times New Roman" w:hAnsi="Times New Roman"/>
          <w:sz w:val="24"/>
          <w:sz w:val="24"/>
          <w:rtl w:val="true"/>
        </w:rPr>
        <w:t>ى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указывает на действия,    признаваемые недобросовестной конкуренцией.    Заявитель не привел доказательств того,    что указанные действия имели место со стороны ГУП «Калининградский янтарный комбинат».</w:t>
        <w:br/>
        <w:t>Пункт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㺑 </w:t>
      </w:r>
      <w:r>
        <w:rPr>
          <w:rFonts w:ascii="Times New Roman" w:hAnsi="Times New Roman"/>
          <w:sz w:val="24"/>
        </w:rPr>
        <w:t>устанавливает запрет на осуществление действий,    нарушающих порядок определения победителя или победителей торгов запроса котировок,    запроса предложений.</w:t>
        <w:br/>
        <w:t>Части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rtl w:val="true"/>
        </w:rPr>
        <w:t xml:space="preserve">,    </w:t>
      </w:r>
      <w:r>
        <w:rPr>
          <w:rFonts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    статьи</w:t>
      </w:r>
      <w:r>
        <w:rPr>
          <w:rFonts w:ascii="Times New Roman" w:hAnsi="Times New Roman"/>
          <w:sz w:val="24"/>
        </w:rPr>
        <w:t xml:space="preserve">㺧 </w:t>
      </w:r>
      <w:r>
        <w:rPr>
          <w:rFonts w:ascii="Times New Roman" w:hAnsi="Times New Roman"/>
          <w:sz w:val="24"/>
        </w:rPr>
        <w:t>Закона о защите конкуренции определяют право и основания возбуждения антимонопольным органом дел,    принятия решений и выдачи предписаний.</w:t>
        <w:br/>
        <w:t>Комиссия отклоняет как несостоятельные доказательства Заявителя о необходимости соблюдения Организатором торгов положений «Правил организации обязательного страхования гражданской ответственности владельца опасного объекта за причинение вреда в результате аварии на опасном объекте»,    утвержденных постановлением Президиума Национального союза страховщиков ответственности (НССО)    от 14.12.2011    №</w:t>
      </w:r>
      <w:r>
        <w:rPr>
          <w:rFonts w:ascii="Times New Roman" w:hAnsi="Times New Roman"/>
          <w:sz w:val="24"/>
        </w:rPr>
        <w:t xml:space="preserve">㺢 </w:t>
      </w:r>
      <w:r>
        <w:rPr>
          <w:rFonts w:ascii="Times New Roman" w:hAnsi="Times New Roman"/>
          <w:sz w:val="24"/>
        </w:rPr>
        <w:t>(в редакции от 04.09.2013    №</w:t>
      </w:r>
      <w:r>
        <w:rPr>
          <w:rFonts w:ascii="Times New Roman" w:hAnsi="Times New Roman"/>
          <w:sz w:val="24"/>
        </w:rPr>
        <w:t>㺺</w:t>
      </w:r>
      <w:r>
        <w:rPr>
          <w:rFonts w:ascii="Times New Roman" w:hAnsi="Times New Roman"/>
          <w:sz w:val="24"/>
        </w:rPr>
        <w:t>),    так как в соответствии с пунктом 1.2    этих Правил они распространяются на деятельность исключительно членов НССО,    не являются нормативно-правовым актом,    обязательным к исполнению иными лицами,    не входящими в НССО.</w:t>
        <w:br/>
        <w:t>На основании изложенного,    руководствуясь статьей</w:t>
      </w:r>
      <w:r>
        <w:rPr>
          <w:rFonts w:ascii="Times New Roman" w:hAnsi="Times New Roman"/>
          <w:sz w:val="24"/>
        </w:rPr>
        <w:t>㺒</w:t>
      </w:r>
      <w:r>
        <w:rPr>
          <w:rFonts w:ascii="Times New Roman" w:hAnsi="Times New Roman"/>
          <w:sz w:val="24"/>
        </w:rPr>
        <w:t>.1,    пунктом</w:t>
      </w:r>
      <w:r>
        <w:rPr>
          <w:rFonts w:ascii="Times New Roman" w:hAnsi="Times New Roman"/>
          <w:sz w:val="24"/>
          <w:sz w:val="24"/>
          <w:rtl w:val="true"/>
        </w:rPr>
        <w:t>ك</w:t>
      </w:r>
      <w:r>
        <w:rPr>
          <w:rFonts w:ascii="Times New Roman" w:hAnsi="Times New Roman"/>
          <w:sz w:val="24"/>
          <w:rtl w:val="true"/>
        </w:rPr>
        <w:t>.</w:t>
      </w:r>
      <w:r>
        <w:rPr>
          <w:rFonts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    части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㺗 </w:t>
      </w:r>
      <w:r>
        <w:rPr>
          <w:rFonts w:ascii="Times New Roman" w:hAnsi="Times New Roman"/>
          <w:sz w:val="24"/>
        </w:rPr>
        <w:t>Федерального закона от 26.07.2006    №-ФЗ «О защите конкуренции»,    «Порядком рассмотрения жалоб на действия (бездействие)    заказчика при закупке товаров,    работ,    услуг»,    утвержденным приказом ФАС России от 18.01.2013    №</w:t>
      </w:r>
      <w:r>
        <w:rPr>
          <w:rFonts w:ascii="Times New Roman" w:hAnsi="Times New Roman"/>
          <w:sz w:val="24"/>
        </w:rPr>
        <w:t>㺑</w:t>
      </w:r>
      <w:r>
        <w:rPr>
          <w:rFonts w:ascii="Times New Roman" w:hAnsi="Times New Roman"/>
          <w:sz w:val="24"/>
        </w:rPr>
        <w:t>/13,    Комиссия</w:t>
        <w:br/>
        <w:t> </w:t>
        <w:br/>
        <w:t>РЕШИЛА:</w:t>
        <w:br/>
        <w:t> </w:t>
        <w:br/>
        <w:t>1.    Признать жалобу ОАО Страховая компания «Альянс» на неправомерные действия заказчика -    организатора закупки путем открытого запроса предложений в электронной форме на оказание услуг по страхованию гражданской ответственности владельца опасных производственных объектов за причинение вреда в результате аварии (инцидента)    на опасных производственных объектах ГУП «Калининградский янтарный комбинат» необоснованной.</w:t>
        <w:br/>
        <w:t>2.    Признать организатора закупки – ГУП «Калининградский янтарный комбинат» нарушившим пункт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Федерального закона от 18.07.2011    №-ФЗ «О закупках товаров,    работ,    услуг отдельными видами юридических лиц» и пункт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㺵 </w:t>
      </w:r>
      <w:r>
        <w:rPr>
          <w:rFonts w:ascii="Times New Roman" w:hAnsi="Times New Roman"/>
          <w:sz w:val="24"/>
        </w:rPr>
        <w:t>Положения о закупках ГУП «Калининградский янтарный комбинат».</w:t>
        <w:br/>
        <w:t>3.    Предписание о прекращении нарушения пункта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Федерального закона от 18.07.2011    №-ФЗ «О закупках товаров,    работ,    услуг отдельными видами юридических лиц» и пункта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㺵 </w:t>
      </w:r>
      <w:r>
        <w:rPr>
          <w:rFonts w:ascii="Times New Roman" w:hAnsi="Times New Roman"/>
          <w:sz w:val="24"/>
        </w:rPr>
        <w:t>Положения о закупках ГУП «Калининградский янтарный комбинат» не выдавать в связи с выдачей предписания от 09.01.2014    №</w:t>
      </w:r>
      <w:r>
        <w:rPr>
          <w:rFonts w:ascii="Times New Roman" w:hAnsi="Times New Roman"/>
          <w:sz w:val="24"/>
          <w:sz w:val="24"/>
          <w:rtl w:val="true"/>
        </w:rPr>
        <w:t>ف</w:t>
      </w:r>
      <w:r>
        <w:rPr>
          <w:rFonts w:ascii="Times New Roman" w:hAnsi="Times New Roman"/>
          <w:sz w:val="24"/>
        </w:rPr>
        <w:t>-т по делу Т-82    об устранении допущенных нарушений:    пункта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</w:rPr>
        <w:t xml:space="preserve">㺊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Федерального закона от 18.07.2011    №-ФЗ «О закупках товаров,    работ,    услуг отдельными видами юридических лиц» и пункта</w:t>
      </w:r>
      <w:r>
        <w:rPr>
          <w:rFonts w:ascii="Times New Roman" w:hAnsi="Times New Roman"/>
          <w:sz w:val="24"/>
          <w:sz w:val="24"/>
          <w:rtl w:val="true"/>
        </w:rPr>
        <w:t>ه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части</w:t>
      </w:r>
      <w:r>
        <w:rPr>
          <w:rFonts w:ascii="Times New Roman" w:hAnsi="Times New Roman"/>
          <w:sz w:val="24"/>
          <w:sz w:val="24"/>
          <w:rtl w:val="true"/>
        </w:rPr>
        <w:t>ل</w:t>
      </w:r>
      <w:r>
        <w:rPr>
          <w:rFonts w:ascii="Times New Roman" w:hAnsi="Times New Roman"/>
          <w:sz w:val="24"/>
          <w:sz w:val="24"/>
        </w:rPr>
        <w:t xml:space="preserve"> </w:t>
      </w:r>
      <w:r>
        <w:rPr>
          <w:rFonts w:ascii="Times New Roman" w:hAnsi="Times New Roman"/>
          <w:sz w:val="24"/>
        </w:rPr>
        <w:t>статьи</w:t>
      </w:r>
      <w:r>
        <w:rPr>
          <w:rFonts w:ascii="Times New Roman" w:hAnsi="Times New Roman"/>
          <w:sz w:val="24"/>
        </w:rPr>
        <w:t xml:space="preserve">㺵 </w:t>
      </w:r>
      <w:r>
        <w:rPr>
          <w:rFonts w:ascii="Times New Roman" w:hAnsi="Times New Roman"/>
          <w:sz w:val="24"/>
        </w:rPr>
        <w:t>Положения о закупках ГУП «Калининградский янтарный комбинат».</w:t>
        <w:br/>
        <w:t> </w:t>
        <w:br/>
        <w:t>Председатель комиссии                                                                                             </w:t>
        <w:br/>
        <w:t> </w:t>
        <w:br/>
        <w:t>О.А.    Боброва</w:t>
        <w:br/>
        <w:t> </w:t>
        <w:br/>
        <w:t>Члены комиссии                                                                                                                    </w:t>
        <w:br/>
        <w:t> </w:t>
        <w:br/>
        <w:t>Е.И.    Можаро</w:t>
        <w:br/>
        <w:t> </w:t>
        <w:br/>
        <w:t>                                                                                                                                             </w:t>
        <w:br/>
        <w:t>Л.Н. Зуева</w:t>
        <w:br/>
        <w:t> </w:t>
        <w:br/>
        <w:t>Решение может быть обжаловано в судебном порядке в течение трех месяцев со дня его принят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1-09    07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