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ФАС рассмотрит жалобу компании «Эксперт» на администрацию Балтийского муниципального район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алининградское управление ФАС России поступила жалоба ЗАО «Эксперт» на действия заказчика – администрации муниципального образования «Балтийский муниципальный район».</w:t>
        <w:br/>
        <w:t> </w:t>
        <w:br/>
        <w:t>По мнению генерального директора фирмы,    районная администрация допустила нарушения действующего законодательства при подготовке документации о конкурсе с ограниченным участием (извещение №)    по выбору генерального подрядчика на право заключения муниципального контракта на выполнение работ по строительству распределительных газопроводов,    газопроводов-вводов к жилым домам в городе Балтийске Калининградской области (II    этап).</w:t>
        <w:br/>
        <w:t> </w:t>
        <w:br/>
        <w:t>Антимонопольное управление разместило жалобу ЗАО «Эксперт» на официальном сайте www.zakupki.gov.ru.</w:t>
        <w:br/>
        <w:t> </w:t>
        <w:br/>
        <w:t>Рассмотрение этой жалобы состоится 30    мая 2014    года в 11.30    местного времени по адресу:</w:t>
        <w:br/>
        <w:t>г.    Калининград,    ул.    Барнаульская,    д.    4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5-28    13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