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№ Р – 10/2014    о признании ООО «ЛВИ-Трейдинг» нарушившим пункт 5    части 2    статьи 21    Закона о рекла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</w:t>
        <w:br/>
        <w:t>ПО КАЛИНИНГРАДСКОЙ ОБЛАСТИ</w:t>
        <w:br/>
        <w:t> </w:t>
        <w:br/>
        <w:t> </w:t>
        <w:br/>
        <w:t>РЕШЕНИЕ</w:t>
        <w:br/>
        <w:t> </w:t>
        <w:br/>
        <w:t>30    октября 2014    года</w:t>
        <w:br/>
        <w:t> </w:t>
        <w:br/>
        <w:t>№ Р – 10/2014</w:t>
        <w:br/>
        <w:t>г.    Калининград</w:t>
        <w:br/>
        <w:t> </w:t>
        <w:br/>
        <w:t>  </w:t>
        <w:br/>
        <w:t>Решение изготовлено в полном объеме 12    ноября 2014    года.</w:t>
        <w:br/>
        <w:t>Резолютивная часть решения оглашена на заседании комиссии Калининградского УФАС России 30    октября 2014    года.</w:t>
        <w:br/>
        <w:t>Комиссия Калининградского УФАС России по рассмотрению дел по признакам нарушения законодательства о рекламе (далее – Комиссия)    в составе:</w:t>
        <w:br/>
        <w:t> </w:t>
        <w:br/>
        <w:t>председателя комиссии:</w:t>
        <w:br/>
        <w:t>Н.С.    Ивановой</w:t>
        <w:br/>
        <w:t>заместителя руководителя – начальника отдела контроля органов власти,    закупок и рекламы Калининградского УФАС России;</w:t>
        <w:br/>
        <w:t>членов комиссии:</w:t>
        <w:br/>
        <w:t>Ю.А.    Дорофеевой</w:t>
        <w:br/>
        <w:t>заместителя начальника отдела контроля органов власти,    закупок и рекламы Калининградского УФАС России;</w:t>
        <w:br/>
        <w:t> </w:t>
        <w:br/>
        <w:t>Ю.К.    Быстровой</w:t>
        <w:br/>
        <w:t>старшего государственного инспектора отдела контроля органов власти,    закупок и рекламы Калининградского УФАС России;</w:t>
        <w:br/>
        <w:t>при участии представителей заявителя – Комитета архитектуры и строительства администрации городского округа «Город Калининград» -    А.В.    Каушанского (по доверенности от 15.05.2014    № И-КАиС-5023),    в отсутствие представителей лица,    в действиях которого содержатся признаки нарушения законодательства о рекламе -    ООО «ЛВИ-Трейдинг» (236005,    Калининградская область,    г.    Калининград,    ул.    Камская,    д.    6А,    ИНН 3906150272,    КПП 390601001),    уведомленных о времени и месте заседания комиссии надлежащим образом,</w:t>
        <w:br/>
        <w:t>рассмотрев дело № Р-10/2014,    возбужденное по признакам нарушения пункта 5    части 2    статьи 21    Федерального закона от 13.03.2006    -ФЗ «О рекламе» (далее – Закон о рекламе),    возбужденного в отношении ООО «ЛВИ-Трейдинг» (236005,    Калининградская область,    г.    Калининград,    ул.    Камская,    д.    6А,    ИНН 3906150272,    КПП 390601001),</w:t>
        <w:br/>
        <w:t> </w:t>
        <w:br/>
        <w:t>УСТАНОВИЛА:</w:t>
        <w:br/>
        <w:t>02.07.2014    в Калининградское УФАС поступило обращение Комитета архитектуры и строительства администрации городского округа «Город Калининград» (далее – Заявитель)    (вх.    № 5281    от 02.07.2014)    по вопросу распространения ООО «ЛВИ-Трейдинг» (236005,    Калининградская область,    г.    Калининград,    ул.    Камская,    д.    6А,    ИНН 3906150272,    КПП 390601001)    рекламы алкогольной продукции (г.    Калининград,    пр.    Советский,45;    магазин «Бутыль»).</w:t>
        <w:br/>
        <w:t>Определением от 19.09.2014    г.    в отношении ООО «ЛВИ-Трейдинг» (236005,    Калининградская область,    г.    Калининград,    ул.    Камская,    д.    6А,    ИНН 3906150272,    КПП 390601001)    возбуждено дело № Р-10/2014    по признакам нарушения пункта 5    части 2    статьи 21    Закона о рекламе.</w:t>
        <w:br/>
        <w:t> </w:t>
        <w:br/>
        <w:t>Существо дела в изложении Заявителя:</w:t>
        <w:br/>
        <w:t> </w:t>
        <w:br/>
        <w:t>На фасаде магазина «Бутыль»,    расположенного по адресу г.    Калининград,    пр.    Советский,45    размещена реклама алкогольной продукции.</w:t>
        <w:br/>
        <w:t>Заявитель полагает,    что размещение рекламы алкогольной продукции противоречит нормам действующего законодательства о рекламе.</w:t>
        <w:br/>
        <w:t>Кроме того,    данная информация распространяется в непосредственной близости от учебного заведения – МАОУ СОШ № 43    (Калининградская область,    г.    Калининград,    Советский проспект,    48).</w:t>
        <w:br/>
        <w:t> </w:t>
        <w:br/>
        <w:t>Существо дела в изложении ООО «ЛВИ-Трейдинг»:</w:t>
        <w:br/>
        <w:t> </w:t>
        <w:br/>
        <w:t> Вывеска,    расположенная на фасаде здания магазина,    по мнению ООО «ЛВИ-Трейдинг»,    не является рекламой.    Вывеска считается ознакомительным перечнем товаров,    реализуемых в магазине «Бутыль».</w:t>
        <w:br/>
        <w:t>Представитель ООО «ЛВИ-Трейдинг» полагает,    что данная вывеска не формирует интерес к реализуемому товару у неопределенного круга лиц и не способствует продвижению товаров на рынке.    Стенд направлен для определенного круга лиц,    которые являются постоянными покупателями магазина «Бутыль» и посещают данный магазин для покупки определенных товаров.</w:t>
        <w:br/>
        <w:t>Согласно пункту 6    части 2    статьи 21    Закона о рекламе,    реклама алкогольной продукции не должна размещаться в детских,    образовательных,    медицинских,    санаторно-курортных,    оздоровительных,    военных организациях,    театрах,    цирках,    музеях,    домах и дворцах культуры,    концертных и выставочных залах,    библиотеках,    лекториях,    планетариях и на расстоянии ближе чем 100    метров от занимаемых ими зданий,    строений,    сооружений.    От торговой точки до образовательной организации -    МАОУ СОШ № 43    (Калининградская область,    г.    Калининград,    Советский проспект,    48)    расстояние составляет более 100    метров,    а именно – 214    метров.</w:t>
        <w:br/>
        <w:t> </w:t>
        <w:br/>
        <w:t xml:space="preserve">Обстоятельства,    установленные антимонопольным органом:    </w:t>
        <w:br/>
        <w:t> </w:t>
        <w:br/>
        <w:t>В соответствии с пунктом 1    статьи 3    Закона о рекламе под рекламой понимается информация,    распространенная любым способом,    в любой форме и с использованием любых средств,    адресованная неопределенному кругу лиц и направленная на привлечение внимания к объекту рекламирования,    формирование или поддержание интереса к нему и его продвижение на рынке.</w:t>
        <w:br/>
        <w:t>Из определения рекламы,    содержащегося в статье 3    Закона о рекламе следует,    что для признания информации рекламой она должна одновременно выполнять несколько условий,    а именно:-    быть распространенной любым способом,    в любой форме;</w:t>
        <w:br/>
        <w:t>-быть адресованной неопределенному кругу лиц;-    быть направленной на привлечение внимания к объекту рекламирования,    формирование или поддержание интереса к нему и его продвижение на рынке.</w:t>
        <w:br/>
        <w:t>Формой распространения рекламы могут быть устная речь,    графические,    фото-,    аудио-    и видео-изображения,    текст,    музыкальное произведение,    цвет,    звук и тд.    Формы и комбинации их сочетания служат выражением содержания рекламы и неотделимы от него. </w:t>
        <w:br/>
        <w:t>Под неопределенным кругом лиц понимаются те лица,    которые не могут быть заранее определены в качестве получателя рекламной информации и конкретной стороны правоотношения,    возникающего по поводу реализации объекта рекламирования.    Такой признак рекламной информации,    как предназначенность ее для неопределенного круга лиц,    означает отсутствие в рекламе указания о неком лице или лицах,    для которых реклама создана и на восприятие которых реклама направлена.</w:t>
        <w:br/>
        <w:t>Реклама формирует и (или)    поддерживает интерес к объектам рекламирования.    Реклама призвана быть убеждающей по своему характеру с тем,    чтобы привлечь новых приверженцев к товару,    юридическому или физическому лицу.    Признаком рекламы является ее способность стимулировать интерес к объекту для продвижения его на рынке,    формировании к нему положительного отношения и закреплении его образа в памяти потребителя.    По смыслу пункта 1    статьи 3    Закона о рекламе под рекламой понимаются сведения,    распространяемые исключительно для формирования и поддержания интереса к юридическому или физическому лицу,    его товарам,    идеям и начинаниям.</w:t>
        <w:br/>
        <w:t>Согласно пункту 2    статьи 3    Закона о рекламе объектом рекламирования является товар,    средства индивидуализации юридического лица и (или)    товара,    изготовитель или продавец товара,    результаты интеллектуальной деятельности либо мероприятие (в том числе спортивное соревнование,    концерт,    конкурс,    фестиваль,    основанные на риске игры,    пари),    на привлечение внимания к которым направлена реклама.</w:t>
        <w:br/>
        <w:t>Пунктом 3    статьи 3    Закона о рекламе установлено,    что товар-это продукт деятельности (в том числе работа,    услуга),    предназначенный для продажи,    обмена или иного введения в оборот.</w:t>
        <w:br/>
        <w:t>При этом согласно части 1    статьи 455    Гражданского кодекса РФ товаром по договору купли-продажи могут быть любые вещи,    не изъятые из оборота.</w:t>
        <w:br/>
        <w:t>Вместе с тем,    согласно части 3    данной статьи условие договора купли-продажи считается согласованным,    если договор позволяет определить наименование и количество товара.</w:t>
        <w:br/>
        <w:t>Кроме того,    в соответствии с частью 1    статьи 467    Гражданского кодекса РФ,    если по договору купли-продажи подлежат товары в определенном соотношении по видам,    моделям,    размерам,    цветам или иным признакам (ассортимент),    продавец обязан передать покупателю товары в ассортименте,    согласованном сторонами.</w:t>
        <w:br/>
        <w:t>Таким образом,    исходя из вышеизложенного,    объектом рекламирования может быть тот товар,    который предназначен для продаж и иного введения в гражданский оборот,    который можно индивидуализировать,    выделить среди однородной группы товаров.    Соответственно,    реклама товара всегда представляет собой информацию о конкретном товаре,    который можно индивидуализировать внутри группы однородных товаров.</w:t>
        <w:br/>
        <w:t>В силу части 7    статьи 2    Федерального закона от 22.11.1995    № 171-ФЗ «О государственном регулировании производства и оборота этилового спирта,    алкогольной и спиртосодержащей продукции и об ограничении потребления (распития)    алкогольной продукции» алкогольная продукция – это пищевая продукция,    которая произведена с использованием или без использования этилового спирта,    произведенного из пищевого сырья,    и (или)    спиртосодержащей пищевой продукции,    с содержанием этилового спирта более 0,5    процента объема готовой продукции,    за исключением пищевой продукции в соответствии с перечнем,    установленным Правительством Российской Федерации.    Алкогольная продукция подразделяется на такие виды,    как спиртные напитки (в том числе водка),    вино,    фруктовое вино,    ликерное вино,    игристое вино (шампанское),    винные напитки,    пиво и напитки,    изготавливаемые на основе пива,    сидр,    пуаре,    медовуха.</w:t>
        <w:br/>
        <w:t>Частью 9    статьи 2    Федерального закона от 22.11.1995    № 171-ФЗ «О государственном регулировании производства и оборота этилового спирта,    алкогольной и спиртосодержащей продукции и об ограничении потребления (распития)    алкогольной продукции» установлено,    что под спиртными напитками понимается алкогольная продукция,    которая произведена с использованием этилового спирта,    произведенного из пищевого сырья,    и (или)    спиртосодержащей пищевой продукции и не относится к винным напиткам.</w:t>
        <w:br/>
        <w:t>В ходе проведенной проверки установлено,    что на фасаде магазина «Бутыль»,    расположенного по адресу г.    Калининград,    пр.    Советский,45,    установлена рекламная конструкция со следующим содержанием:    «Акция 2-15    июня.    Виски Скотиш Лидер 0,5    – 599    р.;    коньяк Одесский 5*    0,5– 399    р.;    первак пшеничный 0,5    – 279    р.;    водка Касатка Классик 0,5    – 229    р.;    Немировская Брусничный лист 0,5    – 209    р.;    Медовуха Гречишная 0,5    – 239    р.;    Брусника на коньяке 0,5    – 149    р.;    Вино Пеш Рок 0,75    (Франция)    (бел.    п/сух,    кр п/сух)    – 209    р.;    Акция 16-29    июня.    Коньяк Черноморский 3*    0,5    – 329    р.;    первак ржаной 0,5    – 279    р.;    Немирофф березовая 0,5    – 249    р.;    водка Касатка Классик 0,5    – 229    р.;    Чинзано Бъянко 0,5    – 229    р.;    вино Алазанская долина (Грузия)    (б п/сл)– 299    р.;    вино Алазанская долина (Грузия)    (кр п/сл)– 299    р.».</w:t>
        <w:br/>
        <w:t>Довод ответчика о том,    что информация,    размещенная на фасаде магазина «Бутыль» является вывеской,    несостоятелен ввиду следующего.</w:t>
        <w:br/>
        <w:t>Согласно частям 1,2    статьи 9    Закона РФ от 07.02.1992    № 2300-1    «О защите прав потребителей» изготовитель (исполнитель,    продавец)    обязан довести до сведения потребителя фирменное наименование (наименование)    своей организации,    место ее нахождения (адрес)    и режим ее работы.    Продавец (исполнитель)    размещает указанную информацию на вывеске.    Если вид деятельности,    осуществляемый изготовителем (исполнителем,    продавцом),    подлежит лицензированию и (или)    исполнитель имеет государственную аккредитацию,    до сведения потребителя должна быть доведена информация о виде деятельности изготовителя (исполнителя,    продавца),    номере лицензии и (или)    номере свидетельства о государственной аккредитации,    сроках действия указанных лицензии и (или)    свидетельства,    а также информация об органе,    выдавшем указанные лицензию и (или)    свидетельство.</w:t>
        <w:br/>
        <w:t>Информация,    размещенная на фасаде магазину «Бутыль»,    расположенного по адресу г.    Калининград,    пр.    Советский,45    «Акция 2-15    июня.    Виски Скотиш Лидер 0,5    – 599    р.;    коньяк Одесский 5*    0,5– 399    р.;    первак пшеничный 0,5    – 279    р.;    водка Касатка Классик 0,5    – 229    р.;    Немировская Брусничный лист 0,5    – 209    р.;    Медовуха Гречишная 0,5    – 239    р.;    Брусника на коньяке 0,5    – 149    р.;    Вино Пеш Рок 0,75    (Франция)    (бел.    п/сух,    кр п/сух)    – 209    р.;    Акция 16-29    июня.    Коньяк Черноморский 3*    0,5    – 329    р.;    первак ржаной 0,5    – 279    р.;    Немирофф березовая 0,5    – 249    р.;    водка Касатка Классик 0,5    – 229    р.;    Чинзано Бъянко 0,5    – 229    р.;    вино Алазанская долина (Грузия)    (б п/сл)– 299    р.;    вино Алазанская долина (Грузия)    (кр п/сл)– 299    р.» не отвечает признакам вывески,    указанным в частях 1,2    статьи 9    Закона РФ от 07.02.1992    № 2300-1    «О защите прав потребителей».</w:t>
        <w:br/>
        <w:t>Комиссия считает,    что напитки,    указанные на рекламной конструкции (Виски Скотиш Лидер 0,5    – 599    р.;    коньяк Одесский 5*    0,5– 399    р.;    первак пшеничный 0,5    – 279    р.;    водка Касатка Классик 0,5    – 229    р.;    Немировская Брусничный лист 0,5    – 209    р.;    Медовуха Гречишная 0,5    – 239    р.;    Брусника на коньяке 0,5    – 149    р.;    Вино Пеш Рок 0,75    (Франция)    (бел.    п/сух,    кр п/сух)    – 209    р.;    Акция 16-29    июня.    Коньяк Черноморский 3*    0,5    – 329    р.;    первак ржаной 0,5    – 279    р.;    Немирофф березовая 0,5    – 249    р.;    водка Касатка Классик 0,5    – 229    р.;    Чинзано Бъянко 0,5    – 229    р.;    вино Алазанская долина (Грузия)    (б п/сл)– 299    р.;    вино Алазанская долина (Грузия)    (кр п/сл)– 299    р.)    относятся к алкогольной продукции и индивидуализированы среди группы однородных товаров (коньяк,    водка,    вино,    медовуха и т.д.)</w:t>
        <w:br/>
        <w:t>Так как данная информация размещена на фасаде здания (магазин «Бутыль»),    она направлена на формирование и привлечение интереса и внимания неопределенного круга лиц.    Данная информация,    по мнению Комиссии,    выступает способом продвижения товара на рынке аналогичных товаров.</w:t>
        <w:br/>
        <w:t>В результате проведенной проверки установлено,    что вышеуказанная реклама размещена на фасаде магазина «Бутыль» с использованием средств стабильного территориального размещения (рекламная конструкция).</w:t>
        <w:br/>
        <w:t>Таким образом,    учитывая вышеизложенное,    Комиссия приходит к выводу о том,    что информация «Акция 2-15    июня.    Виски Скотиш Лидер 0,5    – 599    р.;    коньяк Одесский 5*    0,5– 399    р.;    первак пшеничный 0,5    – 279    р.;    водка Касатка Классик 0,5    – 229    р.;    Немировская Брусничный лист 0,5    – 209    р.;    Медовуха Гречишная 0,5    – 239    р.;    Брусника на коньяке 0,5    – 149    р.;    Вино Пеш Рок 0,75    (Франция)    (бел.    п/сух,    кр п/сух)    – 209    р.;    Акция 16-29    июня.    Коньяк Черноморский 3*    0,5    – 329    р.;    первак ржаной 0,5    – 279    р.;    Немирофф березовая 0,5    – 249    р.;    водка Касатка Классик 0,5    – 229    р.;    Чинзано Бъянко 0,5    – 229    р.;    вино Алазанская долина (Грузия)    (б п/сл)– 299    р.;    вино Алазанская долина (Грузия)    (кр п/сл)– 299    р.» в полной мере отвечает всем признакам рекламы,    указанным в пункте 1    статьи 3    Закона о рекламе.</w:t>
        <w:br/>
        <w:t>В ходе заседания Комиссии также установлено,    что реклама «Виски Скотиш Лидер 0,5    – 599    р.;    коньяк Одесский 5*    0,5– 399    р.;    первак пшеничный 0,5    – 279    р.;    водка Касатка Классик 0,5    – 229    р.;    Немировская Брусничный лист 0,5    – 209    р.;    Медовуха Гречишная 0,5    – 239    р.;    Брусника на коньяке 0,5    – 149    р.;    Вино Пеш Рок 0,75    (Франция)    (бел.    п/сух,    кр п/сух)    – 209    р.;    Коньяк Черноморский 3*    0,5    – 329    р.;    первак ржаной 0,5    – 279    р.;    Немирофф березовая 0,5    – 249    р.;    водка Касатка Классик 0,5    – 229    р.;    Чинзано Бъянко 0,5    – 229    р.;    вино Алазанская долина (Грузия)    (б п/сл)– 299    р.;    вино Алазанская долина (Грузия)    (кр п/сл)– 299    р.» распространяется также по следующим адресам:    г.    Калининград,    ул.    Грекова,    6а-8а;    г.    Калининград,    Московский проспект 187;    г.    Калининград,    ул.    Лесопильная,    68.</w:t>
        <w:br/>
        <w:t>Согласно пункту 5    части 2    статьи 21    Закона о рекламе реклама алкогольной продукции не должна размещаться с использованием технических средств стабильного территориального размещения (рекламных конструкций),    монтируемых и располагаемых на крышах,    внешних стенах и иных конструктивных элементах зданий,    строений,    сооружений или вне их.</w:t>
        <w:br/>
        <w:t>В соответствии с частью 7    статьи 38    Закона о рекламе рекламораспространитель несет ответственность за нарушение требований,    установленных,    в том числе,    частью 2    статьи 21    Закона о рекламе.</w:t>
        <w:br/>
        <w:t>В ходе проведенной проверки Комиссией установлено,    что рекламораспространителем рассматриваемой рекламы является ООО «ЛВИ-Трейдинг» (236005,    Калининградская область,    г.    Калининград,    ул.    Камская,    д.    6А,    ИНН 3906150272,    КПП 390601001).</w:t>
        <w:br/>
        <w:t>Таким образом,    Комиссия Калининградского УФАС России установила,    что действия ООО «ЛВИ-Трейдинг» (236005,    Калининградская область,    г.    Калининград,    ул.    Камская,    д.    6А,    ИНН 3906150272,    КПП 390601001)    нарушают пункт 5    части 2    статьи 21    Закона о рекламе.</w:t>
        <w:br/>
        <w:t>На основании изложенного,    руководствуясь частью 2    пункта 1    статьи 33,    частью 1    статьи 36    Федерального закона от 13.03.2006    № 38-ФЗ «О рекламе» и в соответствии с пунктами 37-    42    Правил рассмотрения антимонопольным органом дел,    возбужденных по признакам нарушения законодательства Российской Федерации о рекламе,    Комиссия,</w:t>
        <w:br/>
        <w:t> </w:t>
        <w:br/>
        <w:t>РЕШИЛА:</w:t>
        <w:br/>
        <w:t> </w:t>
        <w:br/>
        <w:t>Признать ненадлежащей рекламу со следующим содержанием:    «Виски Скотиш Лидер 0,5    – 599    р.;    коньяк Одесский 5*    0,5– 399    р.;    первак пшеничный 0,5    – 279    р.;    водка Касатка Классик 0,5    – 229    р.;    Немировская Брусничный лист 0,5    – 209    р.;    Медовуха Гречишная 0,5    – 239    р.;    Брусника на коньяке 0,5    – 149    р.;    Вино Пеш Рок 0,75    (Франция)    (бел.    п/сух,    кр п/сух)    – 209    р.;    Коньяк Черноморский 3*    0,5    – 329    р.;    первак ржаной 0,5    – 279    р.;    Немирофф березовая 0,5    – 249    р.;    водка Касатка Классик 0,5    – 229    р.;    Чинзано Бъянко 0,5    – 229    р.;    вино Алазанская долина (Грузия)    (б п/сл)– 299    р.;    вино Алазанская долина (Грузия)    (кр п/сл)– 299    р.»,    размещенную на фасадах магазинов «Бутыль» по следующим адресам:    г.    Калининград,    ул.    Грекова,    6а-8а;    г.    Калининград,    Московский проспект 187;    г.    Калининград,    ул.    Лесопильная,    68,    поскольку данная реклама нарушает требования,    установленные пунктом 5    части 2    статьи 21    Закона о рекламе.Признать ООО «ЛВИ-Трейдинг» (236005,    Калининградская область,    г.    Калининград,    ул.    Камская,    д.    6А,    ИНН 3906150272,    КПП 390601001)    нарушившим пункт 5    части 2    статьи 21    Закона о рекламе.Выдать ООО «ЛВИ-Трейдинг» (236005,    Калининградская область,    г.    Калининград,    ул.    Камская,    д.    6А,    ИНН 3906150272,    КПП 390601001)    предписание о прекращении нарушения законодательства РФ о рекламе.Выделить материалы для рассмотрения вопроса на предмет нарушения пункта 4    части 3    статьи 5    Закона о рекламе в части указания на рекламной конструкции следующей информации:    «без торговой наценки».5.    Передать материалы дела в правовой отдел Калининградского УФАС России для решения вопроса о привлечении лиц,    виновных в нарушении законодательства о рекламе к административной ответственности.</w:t>
        <w:br/>
        <w:t> </w:t>
        <w:br/>
        <w:t> </w:t>
        <w:br/>
        <w:t> В соответствии с ч.    1    ст.    37    Федерального закона от 13.03.2006г.    № 38-ФЗ «О рекламе»,    решение,    предписание антимонопольного органа могут быть обжалованы в арбитражный суд в порядке,    предусмотренном статьей 198    Арбитражного процессуального кодекса Российской Федерации в течение трех месяцев со дня вынесения решения,    выдачи предписания.</w:t>
        <w:br/>
        <w:t> </w:t>
        <w:br/>
        <w:t> </w:t>
        <w:br/>
        <w:t> </w:t>
        <w:br/>
        <w:t>Председатель комиссии</w:t>
        <w:br/>
        <w:t> </w:t>
        <w:br/>
        <w:t>Н.С.    Иванова</w:t>
        <w:br/>
        <w:t> </w:t>
        <w:br/>
        <w:t> </w:t>
        <w:br/>
        <w:t> </w:t>
        <w:br/>
        <w:t>Члены комиссии</w:t>
        <w:br/>
        <w:t> </w:t>
        <w:br/>
        <w:t>Ю.А.    Дорофеева</w:t>
        <w:br/>
        <w:t> </w:t>
        <w:br/>
        <w:t> </w:t>
        <w:br/>
        <w:t> Ю.К.    Быстров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30    10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